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ind w:left="360" w:hanging="0"/>
        <w:rPr/>
      </w:pPr>
      <w:r>
        <w:rPr/>
        <w:t>ПРАВИЛА ПОЖАРНОЙ БЕЗОПАСНОСТИ ДЛЯ УЧРЕЖДЕНИЙ ЗДРАВООХРАНЕНИЯ. ППБО 07-91 (УТВ. МИНЗДРАВОМ СССР 30.08.1991, ГУПО МВД СССР 30.06.1991) (ПРИЛОЖЕНИЕ К ПРИКАЗУ МИНЗДРАВА СССР ОТ 30.08.1991 N 250)</w:t>
      </w:r>
    </w:p>
    <w:p>
      <w:pPr>
        <w:pStyle w:val="Style14"/>
        <w:ind w:left="720" w:hanging="0"/>
        <w:jc w:val="center"/>
        <w:rPr>
          <w:i/>
          <w:i/>
          <w:iCs/>
        </w:rPr>
      </w:pPr>
      <w:r>
        <w:rPr>
          <w:i/>
          <w:iCs/>
        </w:rPr>
        <w:t>(по состоянию на 7 октября 2006 года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риложение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/>
        <w:t>к Приказу Министерства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</w:t>
      </w:r>
      <w:r>
        <w:rPr/>
        <w:t>здравоохранения СССР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</w:t>
      </w:r>
      <w:r>
        <w:rPr/>
        <w:t>от 30 августа 1991 г. N 250</w:t>
      </w:r>
    </w:p>
    <w:p>
      <w:pPr>
        <w:pStyle w:val="HTML"/>
        <w:rPr/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Утверждены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Минздравом СССР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</w:t>
      </w:r>
      <w:r>
        <w:rPr/>
        <w:t>30 августа 1991 года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ГУПО МВД СССР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</w:t>
      </w:r>
      <w:r>
        <w:rPr/>
        <w:t>30 июня 1991 года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Согласовано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</w:t>
      </w:r>
      <w:r>
        <w:rPr/>
        <w:t>Всесоюзной федерацией профсоюзов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работников здравоохранен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</w:t>
      </w:r>
      <w:r>
        <w:rPr/>
        <w:t>9 августа 1990 г. (письмо N 01-05-3)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Центральным Советом по управлению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</w:t>
      </w:r>
      <w:r>
        <w:rPr/>
        <w:t>курортами профсоюзов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</w:t>
      </w:r>
      <w:r>
        <w:rPr/>
        <w:t>12 марта 1991 г. (письмо N 26-11)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</w:t>
      </w:r>
      <w:r>
        <w:rPr/>
        <w:t>Срок введения в действие -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</w:t>
      </w:r>
      <w:r>
        <w:rPr/>
        <w:t>1 января 1992 года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ПРАВИЛА</w:t>
      </w:r>
    </w:p>
    <w:p>
      <w:pPr>
        <w:pStyle w:val="HTML"/>
        <w:rPr/>
      </w:pPr>
      <w:r>
        <w:rPr>
          <w:rFonts w:eastAsia="Courier New"/>
        </w:rPr>
        <w:t xml:space="preserve">          </w:t>
      </w:r>
      <w:r>
        <w:rPr/>
        <w:t>ПОЖАРНОЙ БЕЗОПАСНОСТИ ДЛЯ УЧРЕЖДЕНИЙ ЗДРАВООХРАНЕНИЯ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ППБО 07-91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несены: Отделом охраны труда Минздрава СССР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Утверждены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Минздравом СССР от 30 августа 1991 г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ГУПО МВД СССР от 30 июня 1991 г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огласованы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сесоюзной федерацией  профсоюзов работников здравоохранения 9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вгуста 1990 г. (письмо N 01-05-3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Центральным Советом  по  управлению  курортами  профсоюзов  12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рта 1991 г. (письмо N 26-11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рок введения в действие - 1 января 1992 г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замен: ППБО 07-71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Исполнители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Орлов В.М.  (Минздрав СССР),  Петров  А.Н.  (ГУПО  МВД  СССР)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ласов В.П. (ВНИИПО МВД СССР)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Глава I. ОБЩИЕ ПОЛОЖЕНИЯ. ОБЯЗАННОСТИ ДОЛЖНОСТНЫХ ЛИЦ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ПО ОБЕСПЕЧЕНИЮ ПОЖАРНОЙ БЕЗОПАСНОСТИ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1.1. Общие положения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1.1. Настоящие  Правила  устанавливают  основные  требова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жарной      безопасности      для      лечебно-профилактических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анитарно-профилактических,   аптечных   и   детских   учреждений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учно-исследовательских центров и институтов,  учебных заведений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ругих организаций и предприятий системы здравоохранения &lt;*&gt;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&lt;*&gt; Далее по тексту - учреждения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1.2. При  расположении  на  территории  учреждений   зданий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оружений   и   помещений   другого   функционального  назнач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культурно-зрелищные,  торговые,  общественного  питания  и   др.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ряду  с  настоящими Правилами следует также выполнять требова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ответствующих  общесоюзных  и  отраслевых  (по   функциональному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значению)  правил  пожарной  безопасности,  стандартов  и друг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рмативных документов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1.3. Все  работающие  в учреждении (независимо от занимаем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жности и характера выполняемой работы) обязаны  четко  знать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рого  выполнять установленные правила пожарной безопасности,  н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пускать действий, могущих привести к взрыву или пожару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1.4. В случае обнаружения пожара каждый сотрудник обязан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немедленно сообщить об этом в пожарную охрану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ринять меры к эвакуации людей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ри  необходимости  обесточить   приборы   и   оборудование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ключить вентиляцию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риступить   к   тушению   пожара   имеющимися    средства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жаротушения (огнетушитель,  внутренний пожарный кран,  установк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жаротушения и т.п.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ринять   меры   по   вызову  к  месту  пожара  руководител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разделе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1.5. Руководители учреждений и их структурных подразделений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спитатели,  медицинский и обслуживающий персонал,  а также лица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иновные  в  нарушении  настоящих Правил,  несут ответственность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становленном законом порядке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1.2. Обязанности руководителя учреждения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2.1. В   соответствии   с   действующим    законодательство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ветственность  за  обеспечение  пожарной безопасности учреждени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сут персонально их руководител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2.2. Руководитель учреждения обязан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организовать  изучение  и  обеспечить  выполнение  настоящ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авил всеми работниками учреждения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установить  на  территории,   в   зданиях,   сооружениях 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ещениях   объекта  строгий  противопожарный  режим.  Обеспечи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блюдение его  всеми  руководителями  структурных  подразделений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ицинским  и  обслуживающим  персоналом,  инженерно-технически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отниками,   служащими,   учащимися,   рабочими,   больными  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дыхающими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ежегодно   разрабатывать   конкретные   планы   практическ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роприятий  по  совершенствованию  уровня  противопожарной защит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реждения. Включать в планы экономического и социального развит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ъекта противопожарные мероприятия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организовать разработку памяток для больных и  отдыхающих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нструкций   по  пожарной  безопасности,  исходя  из  особенносте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жарной опасности отдельных помещений, участков и производств, н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пуская при этом снижения требований безопасности,  установлен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стоящими Правилами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назначить    приказом   лиц,   ответственных   за   пожарную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езопасность по каждому участку  территории,  зданию,  сооружению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делению, помещению, инженерной сети, установке и т.п.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организовать  и  утвердить  приказами  составы  доброволь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жарной  дружины  и  пожарно-технической комиссии,  обеспечить 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оту в соответствии с действующими положениями (приложения 1 &lt;*&gt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2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&lt;*&gt; Приложения 1, 9, 9.1, 9.2, 11, 11.1, 12 не приводятся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обеспечить круглосуточное дежурство обслуживающего персонал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 учреждениях  с  постоянным пребыванием людей.  Регулярно (но н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еже одного раза в месяц)  проверять  качество  несения  дежурств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отниками  сторожевой охраны и ответственными дежурными из числ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служивающего персонала,  а также знание ими  своих  действий  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учай пожара или иных чрезвычайных ситуаций.  Обеспечить дежур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учными электрическими фонарями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установить  порядок  и  сроки  прохождения  противопожарн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нструктажа и занятий по пожарно-техническому минимуму (Приложе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),  место  проведения инструктажа и занятий.  Определить перечен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жностных лиц,  на которых возлагается проведение данной работы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 также порядок учета лиц,  прошедших противопожарный инструктаж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учение по программам пожарно-технического минимума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определить  перечень должностей и структурных подразделений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отники  которых  должны   проходить   обучение   по   программ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жарно-технического минимума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обеспечить разработку (корректировку) планов эвакуации люде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 материальных  ценностей  на  случай  пожара  (Приложение  4)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нструкций к этим планам,  проводить не реже  одного  раза  в  год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актические занятия по их отработке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каждое  здание,  помещение,  участок  территории  учрежд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еспечить   необходимыми   средствами   пожаротушения,   связи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гнализации, наглядной агитацией, знаками безопасности, система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повещения  людей  на  случай  пожара и содержание их в постоянно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правном состоянии (Приложения 5, 6, 7, 8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обеспечить     своевременное     эксплуатационно-техническо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служивание  систем  противопожарной  защиты  в  сроки и объемах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дусмотренных    инструкциями    предприятий-изготовителей   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йствующими нормативными документами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риказом  по  учреждению   определить   порядок   провед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гневых, огнеопасных и строительно-монтажных работ (приложение 9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обеспечить    своевременное    выполнение    противопожар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роприятий,   предлагаемых  органами  государственного  пожарн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дзора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1.3. Обязанности руководителей лабораторий,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отделов, отделений, цехов, складов, мастерских,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медпунктов, гаражей, прачечных, пищеблоков, котельных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и других структурных подразделений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3.1. Ответственность  за  пожарную безопасность лабораторий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делов,  отделений,  цехов,   установок,   складов,   мастерских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пунктов,  участков,  гаражей, прачечных, пищеблоков, котельных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нженерных  сетей  и  других   структурных   подразделений   несу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уководители этих подразделени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3.2. Руководители научных групп являются  ответственными  з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жарную безопасность по работам, проводимым в группе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3.3. Руководители структурных подразделений обязаны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обеспечить   на   вверенных   участках   строгое  выполне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отающими,  больными и отдыхающими настоящих Правил и инструкци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 мерах пожарной безопасности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своевременно выполнять мероприятия по  обеспечению  пожар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езопасности на закрепленном участке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следить  за  состоянием   путей   эвакуации,   правильностью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ксплуатации   электроустановок,   сетей,   агрегатов   и  друг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орудования; обеспечить свободный доступ к ним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знать   правила   содержания   и   применения  имеющихся  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крепленном участке средств пожаротушения,  сигнализации и связ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едить за их постоянной готовностью к действию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роизводить проверку  противопожарного  состояния  помещени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ед  их  закрытием  и  принимать  меры  к  устранению выявлен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достатков, отражая результаты проверки в журнале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ледить за  тем,  чтобы  после  окончания  работы  проводилас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борка рабочих  мест  и  помещений,  отключалась  электросеть,  з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ключением  дежурного  освещения  и электроустановок,  которые п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словиям  технологического   регламента   должны   функционирова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руглосуточно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разрабатывать для больных и отдыхающих памятки  по  пожар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езопасности и ознакамливать их с ними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не допускать  к работе  лиц,  не  прошедших  противопожарны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нструктаж или показавших неудовлетворительные знания,  а также н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лучивших зачет по безопасным методам работы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роводить первичные,  повторные и внеплановые инструктажи п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жарной безопасности с рабочими и служащими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участвовать   в   разработке   планов   эвакуации   людей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териальных  ценностей  на  случай  возникновения  пожара   и 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ведении (не реже одного раза в год) их практической отработки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1.4. Обязанности ответственного дежурного по учреждению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4.1. Контролировать соблюдение правил пожарной безопасност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 также знать количество находящихся в учреждении людей  (больных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дыхающих  и  т.д.),  порядок  вызова пожарной охраны,  эвакуац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юдей  и  материальных  ценностей,  места  расположения  первич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редств пожаротушения (огнетушителей,  внутренних пожарных кранов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жарных щитов и т.д.),  средств связи и сигнализации  (телефонов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диостанций,    кнопочных   пожарных   извещателей)   и   порядок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льзования им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4.2. Периодически    проверять   несение   службы   дежурны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соналом и соблюдение им противопожарного режима, делая записи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очем журнале о всех замечаниях и отдельных указаниях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4.3. Проверять  исправность  средств  пожаротушения   и   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комплектованность,  работоспособность  средств  связи  и пожар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гнализации,  состояние  путей  эвакуации,  въездов  и  дорог  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рритории учрежде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4.4. Принимать   меры   к   отключению   при   необходимост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становок,  приборов  и  другого оборудования в случае обнаруж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соответствия  проводимых   работ   требованиям   технологическ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егламентов  или  неполадок,  которые  могут привести к взрыву и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жару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4.5. Сообщать  ежесуточно  в  пожарную  охрану  о количеств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стающихся на ночь детей,  больных и отдыхающих  в  учреждениях 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руглосуточным их пребывание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4.6. В случае пожара или загорания вызвать пожарную  охрану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ять   меры   к   обеспечению   безопасности   людей,  сообщи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уководителю  учреждения  и  организовать  тушение  пожара  сила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журной смены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4.7. Докладывать руководству учреждения  о  всех  выявлен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рушениях  правил  пожарной  безопасности  и принятых мерах по 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странению за время своего дежурства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1.5. Обязанности инженера (старшего инженера)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по пожарной безопасности &lt;*&gt;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-------------------------------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&lt;*&gt; При отсутствии в  штатах  учреждения  указанной  должност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язанности  по  пожарной  безопасности  возлагаются  на  инженер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специалиста)  по  охране   труда   с   соответствующей   выплат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мпенсации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5.1. Руководит       пожарно-профилактической       работой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нтролирует соблюдение действующих  правил  и  норм  по  пожар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езопасности,  а  также  установленного  противопожарного режима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реждени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5.2. Подчиняется руководителю учрежде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5.3. Функциональные обязанности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разрабатывает и ведет документацию по пожарной безопасности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вносит предложения в планы работы учреждения по  обеспечению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жарной безопасности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участвует в разработке инструкций по пожарной безопасности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согласовывает   инструкции  о  мерах  пожарной  безопасност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руктурных подразделений учреждения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роводит  вводный  противопожарный инструктаж со всеми внов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нимаемыми на постоянную и временную работу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контролирует   проведение   противопожарных  инструктажей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нятий по пожарно-техническому минимуму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участвует в организации и руководит подготовкой доброволь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жарных дружин и боевых расчетов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участвует    в    работе   (выполняет   функции   секретаря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жарно-технической комиссии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определяет  потребность  учреждения  в  первичных  средства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жаротушения, ведет их учет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контролирует   наличие   и   содержание   первичных  средст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жаротушения в подразделениях учреждения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осуществляет контроль за техническим состоянием и правиль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ксплуатацией установок пожарной автоматики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роводит  комплексные и выборочные проверки противопожарн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стояния учреждения и его подразделений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участвует в расследовании причин происшедших пожаров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изучает  и  распространяет  в  учреждении   передовой   опы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жарно-профилактической работы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роводит   разъяснительную,    воспитательную    работу   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трудниками учреждения по вопросам пожарной безопасности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разрабатывает и вносит руководству учреждения предложения п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лучшению состояния пожарной безопасност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5.4. Участвует  в  рассмотрении  проектной  документации  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роительство,   реконструкцию   и  капитальный  ремонт  лечебных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абораторных,  производственных,  складских и других  помещений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даний  с  целью  определения  ее  соответствия требованиям норм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авил пожарной безопасности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Глава II. ОБЩИЕ ТРЕБОВАНИЯ ПОЖАРНОЙ БЕЗОПАСНОСТИ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2.1. Содержание территории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1.1. Территория учреждений  должна  содержаться  в  чистоте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воевременно очищаться от горючего мусора и отходов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жигать пожароопасные отходы перевязочных,  постов  медсестер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цедурных,  операционных и т.д.  необходимо в мусоросжигатель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чах, располагаемых от зданий на расстоянии не менее 30 метров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1.2. Дороги,  проезды  и  подъезды к зданиям,  сооружениям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доисточникам постоянно следует содержать в исправном состоянии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 загораживать их;  зимой они должны систематически очищаться о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нег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1.3. При закрытии отдельных участков дорог (проездов) для 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емонта или  для  других  целей  администрация  учреждения  долж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ведомлять об этом пожарную охрану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1.4. Запрещается  складирование  материалов,   оборудования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паковочной  тары и стоянка автомобилей в противопожарных разрыва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жду зданиями и сооружениями, а также ближе 15 м от них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1.5. При  расположении  учреждений  в  лесных массивах или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посредственной  близости  от  них  территория  вокруг  зданий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оружений (в том числе палаток) должна быть в пределах отведен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рритории очищена от лесного мусора (сучьев, валежника и т.п.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1.6. На  территории  учреждений должны выделяться специальн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орудованные и обозначенные соответствующими  знаками  места  дл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урения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2.2. Содержание зданий и помещений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2.1. Противопожарные  двери,  остекление  оконных  и двер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емов во внутренних стенах и перегородках  на  путях  эвакуаци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стройства  для  самозакрывания  дверей,  уплотняющие  прокладки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творах  дверей  должны   постоянно   находиться   в   исправно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стояни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2.2. Наружные солнцезащитные  устройства,  установленные  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даниях   лечебно-профилактических   учреждений   (оздоровитель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реждениях высотой  3  этажа  и  более),  должны  выполняться  из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горючих материалов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2.3. Чердачные помещения,  а  также  технические  помещения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мещаемые    в    подвалах   и   цокольных   этажах   (насосные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нтиляционные  камеры,  бойлерные  и  т.п.),   должны   постоянн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держаться и чистоте и закрываться на замки.  Ключи от них долж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ходиться  в  местах  с  круглосуточным   пребыванием   дежурн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сонал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2.4. В   чердачных   помещениях   и    технических    этажа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прещается:   устраивать   склады,   жилые   помещения,   архивы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вязывать  к  дымоходам  веревки  для  просушки  одежды,  белья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креплять    радио-    и    телевизионную   антенны,   складывать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рабатывать,  сушить лекарственное растительное сырье,  применя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ля утепления перекрытий горючие материалы (торф, древесные опил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т.п.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2.5. Деревянные  конструкции чердаков,  драпировки и шторы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ктовых  и   конференц-залах,   физиотерапевтических   отделениях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ещениях   гипербарической   оксигенации,  диктофонных  центрах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шбюро должны быть  обработаны  огнезащитным  составом.  Контрол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стояния   огнезащитной  обработки  должен  проводиться  ежегодн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миссией с составлением акт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2.6. Переоборудование   помещений   подвальных   этажей  под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мещение  в  них  мастерских  и  складов  горючих  материалов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горючих материалов в горючей упаковке (ящики из картона, фанеры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сок и т.п.),  складов легковоспламеняющихся и горючих жидкостей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рючих газов, аккумуляторных запрещаетс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2.7. Наружные  пожарные  лестницы,  а  также  ограждения  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рышах зданий должны содержаться в исправном состояни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2.8. Проживание обслуживающего персонала и устройство  жиль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 учреждениях  может  быть  допущено в помещениях,  отделенных о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стальной части здания противопожарными  перегородками  I  типа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екрытиями  II  типа и имеющих обособленный выход наружу,  или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дельно стоящих зданиях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2.9. В   больничных   учреждениях,   диспансерах,   а  такж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реждениях охраны материнства и  детства  использовать  мебель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орудование,    изготовленные    с    использованием   полимер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териалов,  способных  при   горении   выделять   высокотоксичны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дукты, запрещаетс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Расстановка стульев,  кушеток, скамей, другого оборудования 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утях эвакуации, как правило, не допускаетс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имечание. В          коридорах          санаторно-курортных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мбулаторно-поликлинических  учреждений  и диспансеров допускает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становка стульев,  кушеток,  скамей  для  посетителей,  ожидающ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ема  или  принятия  процедур.  При  этом  мебель  должна  име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таллический  каркас   с   минимальным   использованием   горюч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териалов в ней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2.10. Эвакуационные выходы в учреждениях с пребыванием люде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жны быть обозначены светящимися табло с надписью "Выход" бел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вета на зеленом фоне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2.11. При применении  искусственных  ковровых  покрытий,  н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пространяющих  огонь по поверхности и не выделяющих при горен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ксичные  вещества,  они  должны  быть  наклеены   на   негорюче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снование.  Применение  ковровых  покрытий  на  путях эвакуации из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дания не допускаетс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2.12. Проемы в торцах переходов и галерей, соединяющих между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бой  корпуса  зданий,   должны   быть   оборудованы   исправны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амозакрывающимися дверями с уплотнением в притворах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2.13. Расстояние между кроватями в  палатах  для  больных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дыхающих  должно  быть не менее 0,8 м,  а основной (центральный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ход - шириной не менее 1,2 м.  Тумбочки,  стулья и  кровати  н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жны загромождать эвакуационные выходы и проходы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2.14. Тяжело  больные  в  палатах  должны   размещаться   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роватях, позволяющих перевозить их в случае возникновения пожа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отсутствии таких кроватей  для  эвакуации  больных  необходим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меть  носилки  (из  расчета одни носилки на каждые пять больных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силки должны быть сосредоточены в специально отведенных  местах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меченных соответствующими указателям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2.15. Стерилизация    медицинских    инструментов     долж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водиться,  как  правило,  в  специально  выделенных помещениях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пользование  нагревательных  приборов,  работающих   на   жидко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пливе   или   газообразном  (керосинок,  примусов,  радиацион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релок и т.п.),  а также электроплиток с  открытой  спиралью  дл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ерилизации медицинских инструментов запрещаетс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2.16. В  больничных   учреждениях   обслуживающий   персонал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журной  смены  должен  быть  обеспечен комплектом индивидуаль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редств  защиты  органов   дыхания   (противодымные   маски   тип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"фильтрующий самоспасатель" СП-55МП,  а при их отсутствии марлевы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вязки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2.17. На  дверях  всех  инфицированных помещений должны бы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вешены указатели "В случае пожара не  тушить",  на  термостатах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лодильниках,   сейфах,   где  хранятся  инфицированные  объекты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станавливаются  надписи  "Во  время  пожара  не   вскрывать!" 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"Выносить запрещается"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2.18. Мастерские    для    ремонта    санитарно-техническ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орудования,          контрольно-измерительных          приборов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лектротехнических  устройств  и  т.п.  допускается  размещать 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окольных  этажах  зданий,  учреждений  при  наличии  обособлен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ходов   наружу   и   отделения   их   от   остальных   помещени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тивопожарными перегородкам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 указанных помещениях  запрещается  хранение  горючих  газов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егковоспламеняющихся и горючих жидкосте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2.19. Обтирочные материалы должны храниться в  металлическ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ящиках с плотно закрывающимися крышками.  По окончании работ ящи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жны очищаться от этих материалов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2.20. Спецодежда должна храниться, как правило, в специальн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деленных бытовых  помещениях,  отделенных  от  других  помещени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нструкциями из негорючих материалов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Запрещается промасленную ветошь хранить на  рабочих  местах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ставлять ее в карманах спецодежды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2.21. В столярных мастерских разогревание клея  производит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аром     или    электронагревательными    приборами    заводск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готовления. При этом клееварки должны располагаться в специальн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веденных  безопасных  и  соответствующим  образом  оборудован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стах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2.22. В зданиях и помещениях учреждений запрещается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окрашивать  поверхности  конструкций  на   путях   эвакуац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сляными   красками   и  нитрокрасками,  оклеивать  их  обоями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лицовывать сгораемыми материалами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использовать для отогревания водопроводных,  канализацион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уб и систем отопления внутри зданий открытый огонь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устанавливать  на  окнах  и  в  дверных  проемах решетки (з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ключением  помещений  для  хранения  ядовитых  и   наркотическ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екарственных препаратов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роизводить     уборку     помещений      с      применение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егковоспламеняющихся и горючих жидкостей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роизводить   перепланировку    помещений,    изменять    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функциональное   назначение   без   разработки   проекта   и   е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гласования с пожарной охраной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устанавливать  дополнительные койки для больных и отдыхающ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палатах,  размещать койки для больных в коридорах и других путя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вакуации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устанавливать   на   путях    эвакуации    перегородки    из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еклопрофилита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загромождать  пути  эвакуации,  забивать  и  запирать  двер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вакуационных выходов на труднооткрывающиеся запоры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устраивать   кладовые   легковоспламеняющихся   и    горюч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идкостей,   устанавливать   баллоны   с  газами  в  помещениях 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быванием людей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располагать  под  и  над  больничными палатами и помещения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ультурно-массового назначения кладовые,  камеры хранения и друг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жароопасные помещения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Автотранспортное предприятие</w:t>
      </w:r>
    </w:p>
    <w:p>
      <w:pPr>
        <w:pStyle w:val="HTML"/>
        <w:rPr/>
      </w:pPr>
      <w:r>
        <w:rPr>
          <w:rFonts w:eastAsia="Courier New"/>
        </w:rPr>
        <w:t xml:space="preserve">                        </w:t>
      </w:r>
      <w:r>
        <w:rPr/>
        <w:t>(база, хозяйство, гараж)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2.23. В автотранспортных предприятиях, где хранится более 25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втомобилей,  должен  быть разработан специальный план расстанов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втомобилей с описанием очередности и порядка их эвакуаци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 плане должно быть предусмотрено дежурство водителей в ночно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ремя,  в выходные и праздничные дни,  а также  определен  порядок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ранения ключей зажига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Для обеспечения  вывода  автомобилей   должен   быть   выделен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журный  тягач,  обеспеченный  дежурными  тросами или штангами из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чета один трос (штанга) на 10 автомобилей,  но не менее 2-х  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оянку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2.24. Помещения   для    обслуживания    автомобилей,    гд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дусматривается  более 10 постов обслуживания или хранения боле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5 автомобилей, должны иметь не менее двух ворот выезд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2.25. Площадки    открытых    стоянок   автомобилей   нельз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громождать   предметами   и   оборудованием,    которые    могу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пятствовать быстрой эвакуации автомобилей в случае пожар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2.26. В автогаражах не  разрешается  производить  кузнечные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рмические,  сварочные,  малярные,  деревообделывающие работы,  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же промывку деталей с использованием  ЛВЖ.  Эти  работы  долж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изводиться в помещениях мастерских, изолированных от гараж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2.27. Стоянка автомобилей и автоцистерн,  перевозящих ЛВЖ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Ж,  должна  быть  организована в отдельном боксе или на отдель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лощадке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2.28. В ремонтной зоне и подсобных помещениях не допускает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емонт автомобилей с заправленными бензобаками или с заправленны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азом баллонами, а также при наличии масла в картерах двигателе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2.29. Во всех помещениях  стоянки,  обслуживания  и  ремонт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втомобилей ежедневно должна производиться уборка мусора, отход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литое масло и горючие жидкости должны  немедленно  убираться 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ощью  песка  и  опилок.  Использованные  песок  и опилки долж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бираться  в  специальные   металлические   ящики   с   крышкам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становленные вне гаражных помещени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2.30. Покраска,  лакировка,  мойка и  обезжиривание  детале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жны  производиться  в  отдельных помещениях или на обособлен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изводственных    участках,     обеспеченных     вентиляционны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вытяжными)   системами,   средствами   пожаротушения   и   путя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вакуации. Все металлические детали оборудования и приспособлений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пользуемые  при  покраске  пульверизацией,  должны  быть надежн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землены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2.31. Для  мойки  и  обезжиривания  изделий и деталей долж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меняться негорючие составы,  пасты,  растворители и эмульсии, 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же  ультразвуковые  и  другие  безопасные  в пожарном отношен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становк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2.32. Ремонтная,         зарядная        и        агрегатна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ккумуляторно-зарядной станции должны размещаться в отдельных друг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   друга  помещениях,  разделенных  стенами  (перегородками)  из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горючих материалов,  сообщающихся между собой через коридор  и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мбур-шлюз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2.33. При небольшом количестве заряженных аккумуляторов  (д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   шт.)   допускается   совмещать   в   одном  помещении  ремон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ккумуляторов и их зарядку  при  условии  устройства  для  заряд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пециального шкафа, оборудованного самостоятельной вытяжко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и размещении кислотных аккумуляторов в  вытяжных  шкафах  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нутренняя поверхность окрашивается кислотоупорной краской,  а пр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мещении щелочных аккумуляторов - битумной краско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ытяжной шкаф  должен  устанавливаться  не  ближе 5 м от мест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оты с электрическими  паяльниками.  Применение  в  этом  случа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гневых приборов (паяльных ламп и др.) запрещаетс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Зарядный щит необходимо  устанавливать  в  противоположной  о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тяжного шкафа стороне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2.34. В  помещениях,  под  навесами  и  открытых  площадках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дназначенных для стоянки и ремонта автомобилей, запрещается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устанавливать автомобили в количествах,  превышающих  нормы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рушать   порядок  их  расстановки,  уменьшать  расстояние  между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втомобилями и конструктивными элементами зданий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держать автомобили с открытой горловиной бензобаков, а такж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наличии течи горючего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хранить  бензин,  дизельное  топливо,  баллоны  с газом,  з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ключением топлива в баках и газа в  баллонах,  установленных  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втомобилях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оставлять на местах стоянки груженые автомобили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заправлять   автомобили   топливом   в  помещениях  стоянк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служивания и ремонта.  Заправка автомобилей топливом разрешает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лько на заправочном пункте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хранить тару из-под ЛВЖ и ГЖ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загромождать выездные ворота и проезды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одогревать  двигатели  открытым  огнем   (костры,   факелы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аяльные  лампы),  а также пользоваться открытыми источниками огн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ля освещения во время техосмотров,  проведения ремонтных и друг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от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оставлять  в  автомобиле  промасленные  обтирочные  концы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пецодежду по окончании работы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оставлять под  напряжением  массу  автомобиля  с  включенны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жиганием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2.3. Электрические сети, электроустановки,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электроприборы и приборы освещения. Защита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от статического электричества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3.1. Техническое    состояние    электрических    сетей  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лектрооборудования  должно   обеспечивать   их   пожаробезопасную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ксплуатацию  и  соответствовать  требованиям  действующих "Правил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стройства   электроустановок"    (ПУЭ),    "Правил    техническ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ксплуатации  электроустановок  потребителей"  и  "Правил  техни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езопасности при эксплуатации электроустановок потребителей"  (ПТЭ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ПТБ) и других нормативных документов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 учреждении должно  быть  назначено  лицо,  ответственное  з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ксплуатацию электросетей и установок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3.2. Освещение  учреждений   должно   быть,   как   правило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лектрическое. При перебоях в электроснабжении и в случае аварии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честве  источника   освещения   разрешается   применять   тольк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лектрические   фонари,  находящиеся  у  дежурного  обслуживающе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сонал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3.3. Электрооборудование  систем  аварийного освещения путе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вакуации и знаков безопасности должно  содержаться  в  постоян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правност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3.4. Шкафы  с  электрощитами  должны  постоянно  содержать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крытыми  и  не  сужать  ширину эвакуационного пути.  Электрощит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обходимо оснащать исполнительной схемой и надписями, поясняющи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значение   каждой   группы   электропитания.   Ключи  от  шкафо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обходимо хранить в служебном помещении дежурного электрик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3.5. Подключение  дополнительных  токоприемников допускает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лько с учетом допустимой нагрузки в электросет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Монтаж, ремонт  и профилактическое обслуживание электросетей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лектроустановок  осуществляется  лицами,  прошедшими  специальную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готовку и имеющими квалификационное удостоверение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3.6. Электрические сети мастерских, складов, чердачных и др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ещений,  не  связанных  с круглосуточной работой,  должны име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вухполюсные выключатели или рубильники для отключения  напряж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нерабочее время. Эти устройства необходимо устанавливать снаруж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вне помещений) в нишах или металлических шкафах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Электроустановки, которые  по  требованиям  технологии  долж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отать круглосуточно, следует подключать обособленными линиями к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пределительным щитам, имеющим аппараты защиты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3.7. Соединения,  оконцевания и ответвления жил,  проводов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белей   необходимо   осуществлять   с   помощью  пайки,  сварк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прессовки или специальных зажимов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3.8. Устройство  и  эксплуатация электросетей-времянок,  как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авило,  не  допускаются.  Исключением   могут   быть   временны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ллюминационные установки, а также электропроводки, питающие мест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изводства   строительных,   временных   ремонтно-монтажных  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варийных  работ.  При  этом  для  временной прокладки линий можн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пользовать только специальные электрокабели, предназначенные дл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й цел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3.9. Электронагревательные и осветительные приборы  (включа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еносные  электроприборы,  используемые  в процессе обследова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ли лечения пациентов) должны подключаться  в  электрическую  се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лько  при  помощи  исправных  штепсельных  соединений заводск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готовле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3.10. Молниезащита     зданий     и     сооружений    долж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ответствовать требованиям "Инструкции по устройству молниезащит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даний и сооружений", содержаться в исправном состоянии и ежегодн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веряться перед началом грозового сезон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3.11. При  эксплуатации  электрических сетей и электрическ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боров запрещается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ользоваться  электропроводкой  с поврежденной изоляцией и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втоматами с завышенным номиналом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рименять   для   защиты  от  токов  короткого  замыкания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егрузки некалиброванные плавкие вставки ("жучки"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закреплять  электрические  лампы  с помощью веревок и ниток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вешивать светильники и люстры непосредственно на  электрическ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водах, затемнять электролампочки с помощью горючих материалов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оставлять без присмотра включенные в сеть электроприборы  з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ключением   холодильников,   термостатов   и   других  приборов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дназначенных для круглосуточной  работы.  При  этом  на  дверя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ещений   с   наличием   таких   приборов   должны  вывешивать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ответствующие таблички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использовать  в  светильниках местного освещения (настольны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ампы,  торшеры,  бра и т.п.) лампы накаливания мощностью более 6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т,  а также светильники с источником света,  номинальная мощнос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торых выше допустимых значений,  установленных  в  паспорте  и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хническом описании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ользоваться  электронагревательными  приборами   (плиткам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ипятильниками,   утюгами   и   т.п.)  вне  специально  выделен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ещений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устраивать в электрощитовых какие-либо мастерские по ремонту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лектрооборудования и использовать их для  хранения  материалов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личных предметов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устраивать воздушные линии электропередачи  над  кровлями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весами  из  горючих  материалов,  а  также складами для хран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зрывопожароопасных веществ и материалов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складировать  горючие  материалы  над  и под электрощитами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борами  сигнализации.  Загромождать  подъезды  и   подступы   к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лектрощитам, электросборкам и т.п.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рименять    для    отопления    помещений     нестандартны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самодельные) нагревательные электроприборы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использовать   выключатели,    штепсельные    розетки    дл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вешивания одежды и других предметов,  а также закрывать участ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крытой электропроводки горючими материалами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рокладывать  транзитные  электропроводки  и кабельные лин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ерез палаты больных и комнаты отдыхающих,  складские помещения, 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же через пожароопасные и взрывоопасные зоны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использовать электронагревательные приборы в палатах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3.12. По   окончании   установленного   времени  пользова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тюгами они должны сдаваться ответственному лицу  и  находиться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веденном месте (помещении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Замеры сопротивления изоляции электрических сетей  в  открыт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оружениях,  а  также  в  сырых,  пожароопасных  и  взрывоопас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ещениях производятся  не  реже  одного  раза  в  6  месяцев;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крытых  сооружениях  и  помещениях с нормальной средой - не реж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ого  раза  в  год  с  оформлением  актов   или   сопровождение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ответствующих записей в специально заведенном журнале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3.13. Расстояние     от     электрических      светильников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лектропроводов,    электроустановочных    изделий    до   горюч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териалов,  веществ,  изделий и т.п.  должно быть  не  менее  0,5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тр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3.14. Для защиты от разрядов  статического  электричества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торичных проявлений молнии необходимо заземлять все металлическ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нструкции,  металлическую  аппаратуру,   агрегаты,   резервуары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дуктопроводы,  закрытые транспортеры, сливо-наливные устройств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другие сооружения, расположенные как внутри помещения, так и вн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го и предназначенные для переработки,  хранения и транспортиров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рючих жидкостей,  горючих газов,  пылевидных горючих  веществ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териалов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Заземлению подлежат смесители,  фильтры,  газовые и  воздушны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мпрессоры,   сушилки,  сублиматоры,  абсорберы  (особенно,  ес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цесс осуществляется в кипящем  слое),  мельницы,  сита  и  т.п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ппараты,   машины   и   устройства,   а   также   компрессоры 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ульверизаторы, применяемые в процессе окраск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3.15. Передвижные  аппараты  и  сосуды  следует выполнять из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лектропроводящих материалов и заземлять их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3.16. Для       отвода      статического      электричества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капливающегося  на  людях,  особенно  при  выполнении  некотор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учных   операций   (промывка,   чистка,  протирка,  проклеивание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резинивание) с применением этилового эфира,  бензина,  ацетона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проводящих резиновых клеев и других веществ, необходимо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редусмотреть   устройство   электропроводящих   полов   и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земленных  зон,  помостов  и рабочих площадок,  заземление ручек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верей, рукояток приборов, машин, аппаратов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обеспечить   работающих  в  этих  помещениях  токопроводяще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увью (ботинками с кожаной подошвой,  подошвой из  токопроводяще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езины  или  пробитой  токопроводящими и не искрящими при ударах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ении заклепками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не  допускать  ношения  одежды  из  синтетических материало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нейлона,  перлона и т.п.) и шелка, способствующих электризации, 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же   колец   и  браслетов,  на  которых  аккумулируются  заряд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атического электричества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2.4. Системы отопления, вентиляции и кондиционирования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4.1. В  зданиях  учреждений,  как   правило,   должно   бы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нтральное водяное отопление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4.2. Перед   началом   отопительного   сезона   все  прибор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опления  должны  быть  тщательно  проверены  и  отремонтированы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прещается  эксплуатировать  неисправные  отопительные установк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ста прохода трубопроводов через строительные конструкции  долж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ыть заделаны негорючим материало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4.3. При отсутствии  центрального  отопления  допускается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строенных   помещениях   установка   не  более  двух  емкост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донагревателей  или  двух  малогабаритных  отопительных   котло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водского  изготовления;  при  этом  такое  помещение должно бы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делено  от  здания  противопожарными  перегородками  I  типа 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екрытиями III типа, а также иметь самостоятельный выход наружу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4.4. При  эксплуатации   котельной   или   теплогенератор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прещается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допускать  к  работе  лиц,   не   имеющих   квалификацион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достоверений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роизводить работы,  не связанные с обслуживанием установк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поручать наблюдение за работой котлов посторонним лицам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рименять в качестве топлива отходы нефтепродуктов и  друг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ВЖ  и  ГЖ,  которые  не  предусмотрены  техническими условиями 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ксплуатацию оборудования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допускать  подтекание  жидкого  топлива  (утечку  газа)   из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стемы топливоподачи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одавать  топливо  при  потухших   форсунках   или   газов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релках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разжигать установки без предварительной их продувки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работать  при  неисправных и отключенных приборах контроля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втоматики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оставлять  находящиеся  в работе котлы без присмотра,  кром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втоматизированных котельных,  работающих  на  газовом  топливе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правляемых из диспетчерских пунктов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сушить одежду,  обувь,  дрова и  др.  горючие  материалы  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нструкциях и оборудовании котлов и трубопроводах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рименять топливопроводы из горючих материалов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4.5. Размещение  котельных  в  зданиях  лечебных  и спаль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пусов больниц и поликлиник,  санаториев и учреждений отдыха,  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же пристроенных к ним помещениях запрещаетс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4.6. В  помещениях,  в  которых  имеется  печное  отопление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едует соблюдать следующие требования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у каждой печи перед топочным отверстием должен  быть  приби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таллический лист размером не менее 50 x 70 см,  широкой сторо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 основанию печи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топка  печей  должна  производиться  специально  выделенны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ицами,  проинструктированными о мерах пожарной  безопасности  пр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ксплуатации отопительных приборов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топливо (дрова, уголь, торф) необходимо хранить в специальн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деленных  для  этого  помещениях  отдельно стоящих зданий или 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гороженных площадках,  расположенных не ближе 10 м от  зданий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оружений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топка печей в палатах больных,  комнатах отдыхающих, детск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пальных  должна  заканчиваться не позднее чем за 2 часа до отход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ольных,  детей,  отдыхающих ко сну.  Топочные отверстия не долж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ходить в эти помещения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зола,  шлак, удаляемые из топок, должны быть смочены водой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далены в специально отведенное для этой цели место, расположенно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 расстоянии  не  ближе  6  метров  от  зданий   и   сооружений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полненных из горючих материалов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очищать дымоходы и печи от сажи следует перед  началом  и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чение всего отопительного сезона не реже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одного раза в месяц для кухонных плит и кипятильников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одного раза в два месяца для отопительных печей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двух раз в месяц для печей долговременной топки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запрещается   оставлять   топящиеся   печи   без  присмотра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менять для розжига ЛВЖ  и  ГЖ,  пользоваться  печами,  имеющи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ещины, неисправные дверцы и недостаточные разделк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4.7. Проверка,    профилактический    осмотр    и    очистк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нтиляционного оборудования должны производиться по утвержденному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рафику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4.8. Автоматические  огнезадерживающие устройства (заслонк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шиберы,  клапаны),  устройства блокировки вентиляционных систем 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втоматической  пожарной  сигнализацией и системами пожаротушения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оляция воздуховодов должны содержаться в исправном состояни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4.9. При   эксплуатации   автоматических   огнезадерживающ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стройств необходимо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систематически проверять их общее техническое состояние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своевременно очищать от загрязнения горючей пылью и  други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ложениями чувствительные элементы привода задвижек (легкоплавк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мки, легкогорючие вставки, термочувствительные элементы и т.п.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4.10. При эксплуатации вентиляционных систем запрещается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использовать вентиляционные каналы в качестве дымоходов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одключать к ним газовые отопительные приборы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отключать или снимать огнезадерживающие устройства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выжигать   скопившиеся  в  воздуховодах  жировые  отложения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рючие вещества и конденсат (их  очистка  должна  проводиться  н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еже одного раза в квартал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закрывать вытяжные каналы и отверстия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хранить горючие материалы ближе 0,5 м от воздуховодов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4.11. Вентиляционные камеры должны быть постоянно закрыты 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мок.  Вход  посторонним  лицам  в помещения вентиляционных камер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прещается.  Хранение   в   вентиляционных   камерах   различн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орудования и материалов запрещается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Поликлиники, больницы и другие здания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здравоохранения повышенной этажности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4.12. Системы  противодымной  защиты,  пожарной  автоматик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варийного освещения, внутренний противопожарный водопровод, лифт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жны  систематически  проверяться  и  постоянно   находиться 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правном состояни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4.13. Техническое  обслуживание   автоматических   установок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ушения   пожаров,  пожарной  сигнализации,  систем  противодым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щиты,  насосных станций внутреннего противопожарного водопровод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жно   осуществляться   специализированными   организациями  и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пециализированными группам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4.14. Организация,  осуществляющая  техническое обслужива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втоматических  систем  противодымной  защиты,  обязана  проводи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хническое       обслуживание      систем      с      выполнение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нтрольно-испытательных опробований (включением систем в  работу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 выполнять  текущий  и  капитальный  ремонты с фиксацией работ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урнале (Приложение 10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4.15. В зданиях повышенной этажности запрещается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роизводить остекление или заделку жалюзей и воздушных зон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задымляемых лестничных клетках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вводить в эксплуатацию вновь построенные  здания  до  прием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стем противопожарной защиты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остеклять лоджии и балконы и хранить на них  шкафы,  мебель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рюче-смазочные материалы и т.п.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хранить в санитарно-технических нишах сгораемые материалы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дметы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2.5. Пожарная техника и средства связи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5.1. Пожарная техника должна применяться только для борьбы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жарами.  Использование пожарной техники для  хозяйственных  нужд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ли выполнения производственных задач запрещаетс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5.2. Для  размещения  огнетушителей   на   объектах   долж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станавливаться специальные пожарные щиты, стенды, шкафы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тенды и пожарные щиты следует устанавливать на территории и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 помещениях  на  видных и легкодоступных местах,  по возможност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лиже к выходам из помещений,  в местах  возможного  возникнов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гора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5.3. Размещение,  обслуживание  и  применение  огнетушителе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едует осуществлять согласно инструкций предприятий-изготовителе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требований ГОСТов, технических условий и рекомендаци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5.4. Огнетушители   допускается   использовать  для  туш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лько  тех  классов  пожаров,  которые   указаны   в   инструкц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дприятия-изготовител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Ручные огнетушители должны размещаться путем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навески на вертикальные конструкции на высоте не более 1,5 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 уровня пола до нижнего торца огнетушителя и  на  расстоянии  о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вери, достаточном для ее полного открывания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установки в пожарные шкафы совместно с пожарными кранами,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пециальные тумбы или на пожарные щиты и стенды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5.5. Размещенные  в  учреждении  огнетушители  должны   бы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ряжены, исправны и готовы к действию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Огнетушители, размещенные вне помещений или  в  неотапливаем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ещениях и не предназначенные для эксплуатации при отрицатель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мпературах, следует убирать в отапливаемые помещения на холодны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иод  (при  +5  град.  C).  В  таких случаях на пожарных щитах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ендах  должна  помещаться  информация   о   месте   располож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лижайшего  отапливаемого  помещения,  где  хранят  огнетушители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чение указанного период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5.6. Бочки для воды должны быть всегда заполненным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5.7. Песок перед заполнением ящика  должен  быть  просеян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сушен. Ящики для песка должны иметь крышк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5.8. Асбестовое или  войлочное  полотно  следует  хранить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таллических  футлярах с крышками,  содержать в чистом состояни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иодически (не реже одного раза в месяц) просушивать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5.9. Пожарный инвентарь должен размещаться на видных местах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меть свободный и удобный доступ и  не  служить  препятствием  пр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вакуации во время пожар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5.10. При наличии искусственных пожарных водоемов необходим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едить  за  уровнем  воды  в  них  и  при обнаружении утечки вод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медленно принять меры к ее устранению и заполнению водоем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5.11. Для     постоянного     содержания    в    исправност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доисточников необходимо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ериодически раз в год очищать водоемы (резервуары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следить за сохранностью и исправным состоянием водоразбор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стройств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следить за наличием в водоемах расчетного количества воды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воевременно пополнять их водо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и отключении  участков  водопроводной  сети  или  уменьшен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пора в сети ниже требуемого необходимо извещать об этом пожарную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рану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5.12. Здания  учреждений  должны  быть  обеспечены расчетны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личеством воды для целей пожаротуше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и наличии  на  территории  учреждения  или  вблизи  него  (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диусе не более 200 м) естественных водоисточников (прудов, озер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ек)  к  ним  должны  быть  устроены  подъезды с твердым покрытие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шириной не менее 3,5 м и площадки (пирсы) для установки расчетн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личества пожарных автомобилей, но не менее двух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 зимнее время для  забора  воды  из  открытых  водоисточнико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станавливаются утепленные проруби размером не менее 0,6 x 0,6 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5.13. Местонахождение ближайших пожарных гидрантов, водоемо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 других  водоисточников,  используемых  для целей пожаротушения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жны быть обозначены указателями типового образца в соответств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ГОСТ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5.14. Внутренние   сети   противопожарного   водопровода 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отапливаемых  зданиях и сооружениях в холодное время года долж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ыть освобождены от воды.  При этом у внутренних  пожарных  крано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жны  быть  надписи  о  месте  расположения  и  порядке открыт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движки или пуска насоса.  При наличии задвижки с электроприводо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крытие  ее  и  пуск насоса должны осуществляться дистанционно о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усковых кнопок, устанавливаемых возле пожарных кранов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5.15. Крышки  люков  колодцев пожарных гидрантов должны бы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чищены от грязи,  льда и снега,  а стояк - освобожден от воды.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имнее  время  пожарные  гидранты  должны  утепляться во избежа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мерзания.  При  эксплуатации   пожарных   гидрантов   необходим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еспечить   возможность   беспрепятственной   установки  пожар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лонки на гидрант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5.16. Водонапорные   башни  должны  быть  приспособлены  дл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бора воды пожарной техникой в любое время год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Использование пожарного  объема  воды  для  хозяйственных  и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изводственных нужд запрещаетс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5.17. У  мест  расположения  пожарных  гидрантов  и водоемо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водоисточников),  а также по направлению движения  к  ним  долж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ыть   установлены   соответствующие  указатели  типового  образц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объемные   со   светильником   или   плоские,    выполненные   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пользованием флюоресцентных или светоотражающих покрытий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5.18. В помещениях насосной станции  должны  быть  вывешены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щая схема противопожарного водоснабжения,  схема обвязки станц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 принципиальная  схема  спринклерной  или  дренчерной  установок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реждения,  а  также  инструкция  по  их эксплуатации.  На кажд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движке и пожарных насосах-повысителях должны быть  указатели  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значения.  Трубопроводы  и насосы окрашиваются в соответствующи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вет.  Порядок включения насосов-повысителей  должен  определять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нструкцией, вывешенной в насосной станци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5.19. Каждая  пожарная   насосная   станция   должна   име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лефонную  связь  или  сигнализацию,  связывающую  ее  с пожар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раной объекта или города (поселка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У входа  в  помещение  насосной  станции должна висеть надпис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"Пожарная насосная станция", освещаемая в ночное врем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5.20. Все  пожарные  насосы  станции  должны  содержаться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тоянной эксплуатационной готовности и проверяться  на  созда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ебуемого  напора  путем  пуска  не  реже одного раза в квартал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ответствующей записью в журнале (Приложение 10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5.21. Установки пожарной автоматики должны эксплуатировать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автоматическом  режиме  и  круглосуточно  находиться  в  рабоче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стоянии.  Их эксплуатация должна осуществляться в соответствии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нструкциями   заводов-изготовителей    и    Типовыми    правила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хнического  содержания установок пожарной автоматики (приложе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1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5.22. Сигналы   о   срабатывании   установок  пожаротушения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гнализации,    насосов-повысителей,    электрозадвижек    долж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тупать   на   приемную  станцию,  размещаемую  в  помещениях 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руглосуточным и постоянным пребыванием в них дежурного персонал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5.23. При  эксплуатации  систем сигнализации и пожаротуш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прещается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устанавливать  взамен  вскрывшихся  и неисправных оросителе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бки и заглушки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заменять   оросители,   установленные  на  распределитель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убопроводах  установки,  на  оросители  другого  типа,  а  такж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отипные оросители с выходными отверстиями другого диаметра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использовать  трубопроводы  установок   для   подвески   и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репления какого-либо оборудования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заменять вид огнетушащего средства в установке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рисоединять   производственное  оборудование  и  санитарны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боры к питательным трубопроводам установки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изменять   сроки   и   порядок   технического   обслужива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становки.  Срок   и   порядок   проведения   регламентных   рабо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пределяется заводскими инструкциями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ереводить установки пожарной автоматики  с  автоматическ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правления на ручное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5.24. Учреждения должны иметь надежную внутреннюю и  внешнюю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лефонную связь с пожарными подразделениям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5.25. Телефонные   аппараты   внешней    телефонной    связ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обходимо   устанавливать   в   местах,  доступных  для  передач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общения о пожаре в любое время суток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У телефонных  аппаратов  внешней  телефонной  связи необходим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дусматривать  таблички  с  указанием  номера  вызова   пожар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раны. Надпись на табличке "При пожаре звонить 01"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5.26. Средства пожаротушения и места  их  размещения  долж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меть сигнальную окраску по ГОСТ 12.4.026-76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2.6. Хранение и подача кислорода и закиси азота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6.1. Подача  кислорода  и  закиси азота должна производить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нтрализованно.  Баллоны с кислородом следует  устанавливать  (н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олее 10 штук емкостью 40 литров каждый) в специальных несгораем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шкафах вне здания в простенках на  расстоянии  не  менее  4  м  о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конных  и  дверных  проемов  по  горизонтали  и  вертикали  или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оэтажных пристройках  из  негорючих  материалов.  При  хранен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ислорода  в  количестве  более  10  баллонов емкостью 40 л кажды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нтральный  пункт  хранения  и  распределения  кислорода  следуе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мещать  в  отдельно  стоящем  здании  со  стенами  из негорюч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териалов без оконных проемов с легкосбрасываемым покрытием и  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стоянии  не  менее  25  м  от  зданий  и сооружений.  Баллоны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ислородом следует устанавливать на расстоянии не  менее  1  м  о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опительных приборов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6.2. Не допускается наземная прокладка кислородопроводов  п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енам  зданий III степени огнестойкости,  по территории складов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егковоспламеняющимися и горючими жидкостями, а также через зда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сооружения, не связанные с потреблением кислород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6.3. Запрещается осуществлять подачу  кислорода  при  помощ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езиновых трубок,  а также по трубопроводам, имеющим неплотности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единениях.  Как для внутренней,  так и  для  наружной  проклад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жны применяться, как правило, медные трубы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6.4. Кислородопровод  внутри  здания  должен  прокладывать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крыто по стенам на 0,3 - 0,5 м ниже потолк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 местах,  где возможны механические повреждения,  должна бы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дусмотрена защита трубопровод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6.5. Расстояние между  кислородопроводами  и  электрически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водами  и  кабелями  должно  быть не менее 0,3 м,  при наруж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кладке - не менее 1 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6.6. Запрещается  прокладка  кислородопровода  в  тоннелях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вальных помещениях внутри  несущих  и  ограждающих  конструкци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ещений   и   зданий,   а  также  через  вентиляционные  каналы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хнические, бытовые и хозяйственные помеще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6.7. При    прохождении    через    стены    и    перекрыт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ислородопроводы должны прокладываться в гильзах из труб  больше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иаметра с последующей заделкой отверстий негорючим материало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6.8. Участки трубопроводов в местах прохождения через  сте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перекрытия не должны иметь стыков. Трубопроводы крепят с помощью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коб.  Магистрали трубопроводов должны  быть  окрашены  в  голуб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вет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6.9. Перед   сдачей   установок   централизованной    подач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ислорода   в   эксплуатацию   должна  производиться  проверка  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езжиривание  деталей  и  узлов,  а   также   опрессовка  систем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ислородопровода специалистами с составлением акта о проверке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6.10. Закись  азота   должна   подаваться   по   трубам   из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ржавеющей стал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6.11. Прокладка  трубопроводов  для  транспортировки  закис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зота на путях эвакуации людей из здания (в коридорах,  лестнич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летках),  а  кислородопроводов  -  через  лестничные  клетки   н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пускаетс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6.12. Баллоны  с  закисью   азота   должны   размещаться 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особленном   помещении,   оборудованном   вытяжной  вентиляцие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стояние от них до отопительных приборов должно  быть  не  мене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ого метр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6.13. Запрещается размещать  баллоны  в  местах,  освещен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ямыми солнечными лучами.  Использованные баллоны следует храни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дельно от наполненных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6.14. Медицинские газовые трубопроводы должны быть заземле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точке ввода в здание или у газовых хранилищ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6.15. Заправку  кислородных  подушек  следует осуществлять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особленном помещении.  Заправленные подушки должны храниться  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еллажах,  установленных  не  ближе 1 м от отопительных приборов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мещение  горючих  веществ  и  материалов  в   этих   помещения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прещается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Глава III. ТРЕБОВАНИЯ ПОЖАРНОЙ БЕЗОПАСНОСТИ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К ОТДЕЛЬНЫМ СПЕЦИАЛИЗИРОВАННЫМ ПОМЕЩЕНИЯМ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Категории производственных и складских зданий и  помещений  п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зрыво-,  взрывопожаро- и пожароопасности лечебно-профилактическ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реждений  следует  определять   в   соответствии   с   перечнем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веденным в приложении 12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3.1. Физиотерапевтические кабинеты;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отделения анестезиологии и реанимации, реанимации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и интенсивной терапии, операционные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1.1. Вместимость   электросветолечебных   кабинетов   долж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пределяться из расчета не менее  6  кв.  м  на  одну  процедурную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ушетку.   Установка   в   кабинетах   дополнительных  кушеток  н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пускаетс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1.2. Ограждения групповых щитов в помещениях физиотерапии н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жны  препятствовать  техническому  обслуживанию  щита   и   е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ыстрому   выключению,   постоянному   наблюдению  за  показания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льтметра, а также иметь закрывающиеся дверки. Ключи от группов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щитов      необходимо     хранить     у     медицинской     сестр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лектросветолечебного кабинет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1.3. Все   лечебные   электроаппараты  должны  находиться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правном  состоянии,   иметь   надежное   заземление,   заводскую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лектрическую   схему   и   технический   паспорт.   Использова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лектропроводов с поврежденной изоляцией,  с нарушением  в  места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жимов и подсоединений к аппаратуре не допускаетс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1.4. Стерилизаторы,  в том  числе  с  воздушной  прослойкой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меняемые  в  электро-  и  светолечебных кабинетах,  должны бы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лько заводского изготовления и устанавливаться на поверхности из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горючих материалов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1.5. Подогревать парафин и озокерит необходимо в  специальн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деленном помещении в вытяжном шкафу на подогревателях заводск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готовления или водяной бане.  Стол,  на котором  устанавливают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огреватели, следует покрывать термостойким материалом. Подогре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арафина или озокерита открытым пламенем запрещаетс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1.6. Выбросы  из  местных  систем  вентиляции  помещений  о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ппаратов и установок должны осуществляться на высоте не менее 2 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д высшей точкой кровл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1.7. Уход  за  электро-  и   светолечебными   аппаратами 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орудованием,   а   также   их   ремонт   должны   осуществлять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пециалистами,  прошедшими соответствующую подготовку  и  имеющи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достовере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1.8. Профилактический    осмотр    аппаратуры     необходим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изводить   в   сроки,   установленные   техническим   паспорто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инструкцией), с принятием мер к устранению обнаруженных дефектов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1.9. В  каждом электро- и светолечебном отделении (кабинете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жны  быть  журналы  регистрации  проводимого  с   обслуживающ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соналом  противопожарного  инструктажа  и замеченных дефектов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оте электроаппаратуры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1.10. Электрические   розетки   в   кабинетах  должны  име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ркировку,  соответствующую подведенному напряжению (220,  36, 12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льт и др.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1.11. При работе со взрыво-  и  пожароопасными  медицински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паратами   следует   соблюдать   требования  настоящих  Правил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ложенных в подразделе 3.2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и работе    с    кислородом   необходимо   руководствовать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ебованиями настоящих Правил, изложенными в подразделе 2.6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1.12. В   операционных  должны  выполняться  противопожарны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ебования в соответствии с Приложением 13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1.13. Дверные    проемы    и    проходы    в   операционных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доперационных,  наркозных  и  других  помещениях  операционн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лока  должны  обеспечивать  свободную  транспортировку больных 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талках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1.14. Для   предотвращения  самовоспламенения  наркотическ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редств и препаратов в операционных необходимо  их  сливать  посл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оты  из  испарителя в герметично закрывающуюся тару.  Слив эт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идкостей в  канализацию,  а  также  применение  неисправного  и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крящего электрооборудования во время наркоза не допускаетс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1.15. Операционный   стол,   наркозный   аппарат    и    в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лектромедицинская  аппаратура  должны  быть  соединены с защит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шиной заземляющими проводниками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3.2. Лаборатории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2.1. Лаборатории   необходимо   размещать   в   обособлен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ещениях,   отделенных   от  основного  здания,  со  стационаро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тивопожарными перегородками I тип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2.2. У  входа  в помещения лабораторий необходимо вывешива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казатели их категорий по взрывопожарной и пожарной опасност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2.3. Сотрудники лаборатории обязаны знать пожарную опаснос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меняемых химических веществ, материалов, препаратов и соблюда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ры безопасности при работе с ним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2.4. Подачу     легковоспламеняющихся     жидкостей      дл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изводственных  нужд  необходимо производить по трубопроводу и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пользовать для транспортировки специальную  закрытую  небьющую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ру.    Трубопровод    следует    прокладывать   снаружи   зда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посредственно  в  помещение  к  месту  использования  подаваем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ществ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2.5. Легковоспламеняющиеся и  горючие  жидкости  разрешает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ранить в рабочих помещениях в количестве,  не превышающем сменную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требность,  согласно  утвержденным   нормам,   в   толстостен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еклянной или небьющейся таре с плотными пробками,  размещаемой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таллическом  ящике,  выложенном  внутри  асбестом,  с   крышкой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ранение таких жидкостей в полиэтиленовых емкостях запрещаетс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2.6. Хранение в лабораториях  веществ  и  материалов  должн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изводиться  строго  по ассортименту.  Не допускается совместно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ранение веществ,  химическое взаимодействие которых может вызва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жар или взрыв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2.7. Лабораторную   мебель   и    оборудование    необходим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станавливать так, чтобы они не препятствовали эвакуации люде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2.8. Рабочие поверхности столов, стеллажей, вытяжных шкафов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дназначенных для работы с пожаро-,  взрывоопасными жидкостями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ществами,  должны  иметь  покрытие  и   бортики   из   негорюч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териалов.  Для работы с кислотами,  щелочами и другими химичес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ктивными  веществами   столы   и   шкафы   нужно   выполнять   из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розионностойких материалов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2.9. Все работы  в  лаборатории,  связанные  с  возможностью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деления  токсичных  или  пожаро-,  взрывоопасных  паров и газов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жны  производиться  только  в  вытяжных  шкафах  из   негорюч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териалов,  которые  надлежит  содержать  в  исправном состоян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льзоваться  вытяжными   шкафами   с   разбитыми   стеклами   и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исправной вентиляцией запрещаетс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творки, дверцы и заслонки вытяжных  шкафов  во  время  работ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едует  держать  максимально  закрытыми  (опущенными  с небольш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зором внизу для тяги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е допускается  проводить работы в вытяжном шкафу,  если в не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ранятся материалы и оборудование,  не относящиеся  к  выполняем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пераци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ытяжные шкафы должны быть оборудованы системой  вентиляции 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амостоятельными вентиляционными каналам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2.10. Стеклянную посуду  с  кислотами,  щелочами  и  други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имически  активными  веществами  разрешается  переносить только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пециальных металлических или деревянных ящиках, выложенных внутр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сбестом.  Для  хранения  серной  и  азотной  кислот использова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ревянных ящиков, корзин и стружки не допускаетс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2.11. Хранить   жидкий   кислород   в   одном   помещении 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егковоспламеняющимися веществами, жирами и маслами запрещаетс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2.12. Баллоны   со   сжатыми,   сжиженными  и  растворенны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рючими газами необходимо устанавливать вне здания лаборатории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таллических  шкафах.  Шкафы  должны иметь прорези или жалюзийны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ешетки для проветрива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одача в лабораторные помещения этих газов,  а также кислород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жна производиться централизованно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Допускается использование  сжиженного  горючего газа из одн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аллона емкостью не более 5 л, размещаемого на расстоянии не мене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 м от нагревательных приборов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2.13. Приточно-вытяжную  вентиляцию   во   всех   помещения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аборатории  необходимо  включать  не  позднее  чем  за 5 минут д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чала работы и выключать после окончания работы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2.14. В лабораториях запрещается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размещать ближе 1 м от нагревательных  приборов,  горелок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ругих источников огня легковоспламеняющиеся и горючие жидкости, 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же горючие материалы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выливать   отработанные   легковоспламеняющиеся   и  горюч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идкости в канализацию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мыть   полы  и  оборудование  керосином,  бензином,  други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рючими жидкостями и веществами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убирать  случайно пролитые жидкости при зажженных горелках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ключенных электронагревательных приборах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оставлять на рабочем месте промасленные ветошь и бумагу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хранить на рабочем месте и в рабочих  помещениях  какие-либ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щества и препараты с неизвестными пожароопасными свойствами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оставлять без присмотра рабочее место,  зажженные горелки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ругие нагревательные приборы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роизводить   нагрев   сосудов   с   находящимися   в    н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егковоспламеняющимися  и горючими жидкостями на открытом огне,  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же на бытовых электронагревательных приборах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2.15. При    попадании   легковоспламеняющихся   и   горюч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идкостей на спецодежду необходимо немедленно принимать  меры  дл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е замены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2.16. При работе с взрыво- и  пожароопасными  веществами,  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же  при  работе  в  ночные часы в лаборатории (комнате,  боксе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жно  быть  не  менее  двух  человек,  при  этом  один  из   н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значается старши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2.17. Газовые плиты должны  устанавливаться  по  проекту.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учае появления запаха газа или обнаружения других неисправносте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литы отключаются и их не используют до устранения неисправносте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2.18. Трубопроводы   для   подачи   легковоспламеняющихся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рючих жидкостей должны иметь заземление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2.19. Размещение  и  ввод в эксплуатацию опытных установок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ещениях  должны  решаться  специальной  комиссией,  назначен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уководителем     учреждения,     с     участием     представител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сударственного пожарного надзор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2.20. По окончании рабочего дня сотрудник,  ответственный з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ещение  лаборатории,  обязан  проверить  приборы  и   аппараты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азовый  и  водяной  краны,  выключить  общий  электрорубильник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нтиляцию,  а также  удалить  из  помещения  лаборатории  излиш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рючих  и  легковоспламеняющихся жидкостей,  веществ,  реактивов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работанные жидкости, отходы, мусор и ветошь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2.21. Отработанные  жидкости необходимо сливать в герметичн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крывающуюся  небьющуюся  тару  с  учетом  свойств  растворяюще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щества  и  в  конце  рабочего  дня  удалять из рабочих помещени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аборатории  для  регенерации  или  уничтожения.   Хранение   эт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идкостей   следует  производить  с  учетом  требований  настоящ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авил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3.3. Барокамеры лечебные одно- и многоместные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3.1. Барокамеры  должны  быть   размещены   в   обособлен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ещениях   с   естественным  освещением,  отделенных  от  друг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ещений  противопожарными  перегородками   I   типа.   Установк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арокамер в подвальных и цокольных этажах не допускаетс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3.2. Помещения, в которых размещены барокамеры, должны име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 менее  двух  эвакуационных  выходов.  Двери  в этих помещения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едует  предусматривать  без  остекления,  самозакрывающимися  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плотненными  притворами,  без  замков,  а  также  других запор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стройств.  Ширина дверей  барозалов  должна  позволять  провози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ациентов на больничной каталке или кресле, но не менее 1 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3.3. Барокамеры  не  должны  устанавливаться  в  помещениях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деленных глухими ограждающими строительными конструкциям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3.4. Полы    в    помещениях    барокамер    должны     бы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лектропроводящими.  Полы  прилегающих  помещений  не должны име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упенек;  при  наличии  перепадов  в  уровнях  полов   необходим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дусматривать пандус с уклоном не более 15 град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3.5. Облицовку стен помещений барокамер,  подвесные  потол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едует  выполнять  из  негорючих  материалов.  Для окраски стен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толка допускается использовать только водоэмульсионные краск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3.6. Занавески на окнах, применяемые для защиты барокамер о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ямого  воздействия  солнечных  лучей,  следует  изготовлять   из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горючих или трудногорючих материалов (стеклоткань и т.п.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3.7. Отопление помещений барокамер должно быть  центральное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дяное   с   температурой  теплоносителя  не  более  95  град  C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стояние от отопительных приборов и других источников  тепла  д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арокамеры должно быть не менее 1 метр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3.8. Помещения,  в  которых  устанавливаются  две  и   боле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дноместные   барокамеры   или   одна  многоместная,  должны  бы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орудованы аварийным освещение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3.9. Помещения  барокамер  должны  быть  обеспечены  связью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втоматической пожарной сигнализацией  и  вытяжной  вентиляцией 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-кратным воздухообмено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3.10. Все используемые  в  барокамере  аппараты,  приборы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ветильники  должны  иметь  в  паспортах  или  формулярах запись 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зможности их использования  в  среде  с  повышенным  содержание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ислород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3.11. Освещение внутреннего объема лечебных  барокамер,  как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авило, должно производиться установленными снаружи светильника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ерез светопроницаемые иллюминаторы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 помещении  барокамеры должен быть вывешен перечень приборов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пущенных к работе в среде с повышенным содержанием кислорода, 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казанием  их  паспортных  или инвентаризационных номеров.  Заме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исправных приборов допускается только  на  аналогичные,  имеющ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ответствующие  пометки  о возможности их использования в среде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вышенным содержанием кислорода,  при этом в перечень должны бы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несены соответствующие измене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3.12. В  светильниках,  устанавливаемых  непосредственно 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арокамерах, следует применять только лампы накалива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3.13. Барокамеры   должны   быть    обеспечены    исправны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еговорными   устройствами,   при   этом  внутри  камеры  долж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ходиться только динамик и микрофон,  заключенные в металлическ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ящики, закрытые латунными сетками с размером ячеек 0,5 x 0,5 м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3.14. Бароаппараты  должны  быть  размещены  таким  образом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бы   ни   один   из  них  не  препятствовал  эвакуации  друг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ароаппарата,  любого оборудования барозала,  а  также  больных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служивающего персонал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3.15. Выпуск  кислорода  из  одноместных  барокамер   должен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изводиться непосредственно наружу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3.16. Перед  началом  проведения  сеанса  или  операции  в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ппаратура  барокамеры,  измерительные  и  контролирующие приборы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редства  связи,  сигнализации,  пожаротушения   и   т.п.,   а 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ногоместных   барокамерах   и   переносные  приборы  должны  бы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щательно проверены. При обнаружении неисправностей или неполадок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   также  при  наличии  оборудования,  не  занесенного  в  опись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льнейшее проведение  сеансов  или  операций  не  допускается  д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странения выявленных недочетов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3.17. Для контроля за содержанием кислорода в  помещениях 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личием   бароаппаратов   должны  устанавливаться  автоматическ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азоанализаторы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3.18. Запорная    арматура    на   кислородопроводе   долж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станавливаться вне барозал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3.19. При    эксплуатации    бароаппаратов    и    барозало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прещается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омещать пациента в бароаппарат в синтетической одежде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оставлять пациента во время сеанса и в течение 30 мин. посл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го без врачебного наблюдения,  при этом ему запрещается курить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ходить к открытому огню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допускать    эксплуатацию    бароаппарата   без   заземл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ароагрегатов (барокамеры, барокондиционера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овышать давление рабочей среды свыше разрешенного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допускать  снижение  относительной  влажности  кислорода 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арокамере ниже 65%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вносить в барокамеру легковоспламеняющиеся жидкости,  масла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щества и предметы, способные вызвать появление огня или искры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ользоваться  в  барозале  (помещении,  салоне   транспорта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исправными   приборами   и   электропроводкой   (с  поврежден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оляцией,  ненадежными искрящими контактами и т.п.), пользовать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лектронагревательными приборами (кипятильниками,  электроплитка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т.п.),  использовать мебель из горючих материалов,  материалы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дметы,  способные  вызвать  искру,  применять  открытый  огонь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урить,  применять светильники открытого  исполнения  для  нижне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свещения рабочих мест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эксплуатировать необезжиренное кислородное оборудование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хранить в барозале горючие и легковоспламеняющиеся жидкост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сла, а также горючие материалы, в том числе перевязочные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допускать увеличение концентрации кислорода в барозале боле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3%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роводить  лечебные  сеансы  в  бароаппарате  при отсутств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твержденного акта обследования бароотделения и бароаппарата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одключать   бароаппарат   к   сети   с   напряжением   выш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пустимого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ользоваться     кабелями-удлинителями    для    регистрац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физиологической информации (отводящими от разъемов бароаппарата  к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ицинской  аппаратуре)  вместо  специальных  разъемов  с  четк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ркировкой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рименять   без   защитного   заземления  электромедицинскую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ппаратуру классов 01 и 1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осуществлять эксплуатацию без наличия огнетушителей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</w:t>
      </w:r>
      <w:r>
        <w:rPr/>
        <w:t>3.4. Материальные и аптечные склады. Аптеки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4.1. В  складах  и  помещениях,  в которых хранятся ЛВЖ и ГЖ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лаки,  краски,  растворители),  баллоны с  газом  и  продукция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эрозольной  упаковке,  на  наружной стороне дверей (ворот) долж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ыть вывешена информационная  карточка,  характеризующая  пожарную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пасность  хранимых  в помещениях товаров:  максимально допустимо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личество материалов - в тоннах (баллонов с газами - в штуках)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ры при тушении пожар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4.2. В складах запрещается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устройство   в   помещениях   хранения  товарно-материаль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нностей  бытовых,  комнат  и  мест  для  приема  пищи  и  друг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собных служб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хранение товарно-материальных ценностей в помещениях,  через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торые  проходят  транзитные  электрические  кабели,  а  также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ещениях с  наличием  газовых  коммуникаций  и  маслонаполнен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ппаратуры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хранить  продукцию  навалом  и  укладывать  ее  вплотную   к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диаторам и трубам отопления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устанавливать  прожекторы  наружного  освещения  на  кровле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полненной из горючих материалов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распаковывать  и  упаковывать  материалы  непосредственно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ранилищах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рименять в  складах  транспорт  с  двигателями  внутренне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горания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входить в сырой или  влажной  одежде  и  обуви  в  складск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ещения,  где  хранятся  щелочные  металлы  и  другие  вещества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тупающие в реакцию с водо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4.3. Под  навесом  допускается  хранить только те химическ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щества,  которые от влажного воздуха или воды не разлагаются, н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огреваются и не воспламеняютс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4.4. Хранение  и  обращение   в   аптечных   учреждениях  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екарственными  средствами  и  изделиями  медицинского назначения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ладающими  огнеопасными  и  взрывоопасными  свойствами,   должн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существляться в соответствии с требованиями Временной инструкци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веденной в Приложении 14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4.5. Материальные  ценности  в кладовых и аптечных складск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ещениях должны храниться строго по ассортиментам,  при этом  н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пускается  совместное хранение легковоспламеняющихся жидкостей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ругими материалам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4.6. При  размещении  аптек  в  общих  больничных корпусах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даниях иного назначения они  отделяются  от  остальных  помещени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тивопожарными  стенами  I  типа,  должны  иметь самостоятельны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ходы наружу и находиться, как правило, на первом этаже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4.7. Пластмассовые  изделия следует хранить в вентилируемом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мном,  сухом помещении при комнатной температуре,  на расстоян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 менее  1 м от отопительных систем.  В помещении не должно бы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крытого огня, паров летучих веществ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4.8. При  возникновении  пожара  или  загорания  в  аптеч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кладах и других местах руководители соответствующих подразделени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жны  информировать  по  прибытии  работников  пожарной охраны 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личии и местах хранения ядовитых и взрывоопасных веществ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4.9. Переноска      баллонов      с      огнеопасными    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егковоспламеняющимися жидкостями должна  производиться  вдвоем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пециально   приспособленных  клетях  или  корзинах  с  исправны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учками захвата.  Корзины с большими  бутылями,  ящики  или  клет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весом свыше 20 кг),  а также вещества, помещенные в твердую тару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едует перемещать только на специальных тележках с  мягким  ходо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лес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3.5. Помещения рентгенкабинетов и архива рентгеноснимков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5.1. Количество пленки,  находящееся в рентгенкабинетах,  н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жно превышать 4  килограммов;  при  этом  необходимо  соблюда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едующие условия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рентгенограммы    должны    храниться    в     закрывающем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таллическом  шкафу  на  расстоянии  не  менее  одного  метра  о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опительных приборов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в   помещении  с  хранящимися  рентгенограммами  запрещает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урение,  применение приборов с открытым пламенем,  электроплиток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ерилизаторов и т.п.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запас   неэкспонированной   пленки   должен   храниться  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рхивохранилище в фабричной упаковке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5.2. Двери,    ведущие    в    хранилище,    должны     бы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тивопожарными  с  пределом  огнестойкости не менее 0,6 часа (II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ипа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5.3. Стеллажи   и   шкафы  устанавливаются  в  хранилищах 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блюдением следующих норм размещения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расстояние   между  рядами  стеллажей  или  шкафов  (главны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ход) - 1,0 - 1,2 м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расстояние (проход) между стеллажами - 0,75 м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расстояние  между  наружной  стеной  здания   и   стеллажа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шкафами), параллельными стене - 0,75 м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расстояние между стеной и торцом стеллажа или шкафа  (обход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0,45 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5.4. Архивохранилища  с  количеством  пленки  более  500  кг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деляются  на  секции  противопожарными  перегородками  I типа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верями II типа.  В одной секции разрешается хранить не более  50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г  пленки.  Каждая  секция  оборудуется  самостоятельной вытяж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нтиляцией с естественным побуждением  и  установкой  дефлектора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вери должны открываться наружу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5.5. Освещение  в  хранилищах  должно  быть   электрическое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лектропроводка   выполняется  в  стальных  трубах,  осветительна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рматура - закрытого исполне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5.6. Вентиляция  хранилища  должна быть изолирована от обще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стемы вентиляции здания.  Вытяжной канал необходимо выполнять из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горючего  материала  и  выводить  его непосредственно наружу над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ровнем покрытия зда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5.7. Отопление  помещений должно быть центральным,  водяным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  допускается   устанавливать   в   хранилище    рентгеноплен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лектронагревательные приборы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5.8. В каждом помещении хранилища пленок  должно  находить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менее двух огнетушителей и две кошмы. В архивохранилищах долж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ыть  вывешены  обязанности  персонала  на  случай   возникнов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жар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5.9. С наружной стороны на двери архивохранилища должны бы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вешены знаки безопасности в соответствии с ГОСТ 12.4.026-7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5.10. В рентгеновских отделениях допускается предусматрива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дельное  помещение,  изолированное  от  других помещений глухи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енами и  перегородками  из  негорючих  материалов  (I  типа),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тором допускается временное хранение рентгенопленки в количеств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более 100 кг.  Данное помещение необходимо оборудовать вытяж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нтиляцие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5.11. Обрезки  и  бракованная  пленка  в   рентгенокабинета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жны  убираться в металлическую емкость с крышкой.  По окончан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мены  отходы  необходимо  удалять  в   места   хранения   отходо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евязочных, операционных и т.п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3.6. Вычислительные центры и центры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автоматизированных систем управления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6.1. Хранилища информации вычислительных центров  (помещ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ля  хранения  перфокарт,  перфолент,  магнитных  лент  и  пакето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гнитных дисков) должны располагаться в обособленных  помещениях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орудованных негорючими стеллажами и шкафами. Хранение перфокарт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фолент и магнитных лент должно  производиться  в  металлическ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ссетах. Не допускается встраивать шкафы в машинных залах ЭВМ дл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ранения различного рода материалов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6.2. Количество  хранимых  горючих  материалов  в  хранилищ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нформации не должно превышать установленной инструкцией нормы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6.3. Вычислительные  машины  должны эксплуатироваться тольк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  наличии    исправно    действующей    системы    блокировк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еспечивающей   отключение   электропитания  в  случае  останов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истемы охлаждения и кондиционирова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6.4. Обрезки   пленки,  перфолент  и  другие  отходы  долж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бираться в металлический ящик с плотно закрывающейся  крышкой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носиться из помещения не реже одного раза в день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6.5. Регулярно,  но  не  реже  одного  раза  в  квартал,  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пользованием  пылесосов  должна  производиться  уборка  от  пы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мерительной   аппаратуры,   кабельной    траншеи,    межпольн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странства и элементов электронных устройств,  особенно в места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репления неизолированных контактов и проводников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6.6. Работы  по ремонту узлов (блоков) ЭВМ непосредственно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шинном зале,  как правило,  не  допускаются.  Ремонт  их  должен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изводиться    в    отдельном    помещении   (мастерской).   Пр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возможности ремонта крупногабаритных узлов в мастерской  следуе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еспечить   безопасное   проведение   работ  в  машинном  зале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ответствии с инструкцией по ведению огневых работ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6.7. Для промывки деталей, как правило, необходимо применя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горючие  моющие  препараты.  Промывка  ячеек  и  других  съем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стройств  горючими  жидкостями  допускается  только в специаль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ещениях, оборудованных приточно-вытяжной вентиляцие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6.8. Профилактическая      промывка      узлов     ЭВМ   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нтрольно-измерительной      аппаратуры       с       применение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егковоспламеняющихся жидкостей должна производиться с письменн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решения  руководителя  подразделения.   При   этом   необходим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еспечить  проветривание  машинного зала,  хранилища информации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ругих помещени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о окончании   профилактической  промывки  машин  и  аппарато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ключать к  ним  электропитание  разрешается  после  тщательн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ветривания машин и помеще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6.9. Для паяльников  необходимо  использовать  подставки  из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горючих   материалов   с   автоматическим   отключением  пита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аяльников в нерабочем состояни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6.10. В помещениях вычислительных центров запрещается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устанавливать групповые розетки на панелях,  выполненных  из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рючих материалов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рименять ковры и дорожки  из  синтетических  материалов,  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же горючие материалы для акустической отделки стен и потолков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устанавливать ящики с пленкой и перфокартами в проходах,  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вакуационных путях, у приборов отопления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3.7. Детские учреждения, детские дачи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и оздоровительные учреждения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7.1. Заезд  детей  в  детские   оздоровительные   учрежд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зможен   только  после  приемки  объекта  комиссией  с  участие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отников местных органов Госпожнадзор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7.2. Здания   детских   и   оздоровительных  учреждений,  п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зможности,  должны быть  несгораемыми,  а  деревянные  здания  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сотой  не  более  одного  этажа.  Запрещается  размещать детей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даниях с легкогорючими кровлями из соломы,  стружки, щепы и т.п.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 также в мансардных помещениях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7.3. Не  допускается  устройство  кухонь   и   прачечных 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ревянных  зданиях,  занятых  детьми;  прачечные  и кухни следуе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мещать в обособленных строениях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7.4. Предельная  вместимость сгораемых зданий должна быть д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0 детей, из расчета 2,5 кв. м на одного ребенк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7.5. Деревянные  стены  с внутренней стороны,  перегородки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толки здания V степени огнестойкости детских  и  оздоровитель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реждений  должны  быть  оштукатурены  или  покрыты  огнезащитны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ставо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7.6. Территория  детских,  оздоровительных учреждений долж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меть ограждение.  Зоны этих учреждений следует отделять  друг  о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руга защитными полосами зеленых насаждений шириной не менее 25 м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  хозяйственную  зону  -  забором.  Хозяйственная  зона  детск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реждения должна иметь дополнительный самостоятельный въезд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7.7. Территория   загородного   детского,   оздоровительн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реждения  при  его  расположении  в массиве хвойного леса долж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ыть очищена от сучьев, валежника и хвои на расстоянии не менее 1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   от   ограждения   или  границы  учреждения.  При  расположен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реждения  на   торфянистой   почве   по   периметру   необходим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дусматривать  защитную минерализованную полосу шириной не мене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 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7.8. На  путях  движения  автотранспорта  к  учреждениям пр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ъезде с основной  магистрали,  а  также  при  каждом  последующе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вороте  или разветвлении дороги должен быть установлен указател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наименованием детского учреждения и расстоянием до него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7.9. Каждое детское, оздоровительное учреждение должно име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нешнюю телефонную связь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7.10. Здания  детских  дач  и  спальных  корпусов учреждени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жны иметь кровлю из негорючих материалов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7.11. В спальных помещениях кровати должны устанавливаться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блюдением соответствующих проходов. Не допускается устанавлива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ровати  вблизи  эвакуационных выходов из помещений и загроможда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х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оход между короткими сторонами кроватей должен быть не мене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0,8 м в неотапливаемых и 1 м в отапливаемых корпусах. Проход между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линными сторонами кроватей должен быть шириной не менее 0,4 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7.12. В двухэтажных зданиях спальных корпусов и детских  дач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ти младшего возраста должны размещаться на первом этаже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Размещение детей независимо от их возраста в палатках  (в  то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исле временно) запрещаетс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7.13. В детских и оздоровительных учреждениях,  как правило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жно быть центральное отопление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 зданиях  с  печным  отоплением  топочные  отверстия   долж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ходить в тамбур или коридор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Топка печей должна производиться в дневное  время  под  личную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ветственность   руководителя   учреждения   и   при   соблюден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ебований безопасност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7.14. Устраивать временные печи, осуществлять топку печей из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илых помещений запрещаетс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7.15. Во  время  проведения  культурно-массовых  мероприяти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жно быть  установлено  дежурство  ответственных  лиц  из  числ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дминистрации  и членов ДПД,  а помещение - обеспечено необходимы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личеством первичных  средств  пожаротушения,  сосредоточенных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межных помещениях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7.16. Лица,   назначенные   ответственными   за   проведе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ссовых мероприятий,  перед их началом должны тщательно осмотре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  помещения,  эвакуационные  пути  и  выходы  и   убедиться 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странении   всех   нарушений   правил   пожарной  безопасности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еспеченности средствами пожаротуше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7.17. При  проведении  новогодних  праздников  (елки) долж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значаться лица, ответственные за проведение этих мероприяти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Елка должна  иметь  устойчивую  подставку  и  размещаться так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тобы  не  препятствовать  эвакуации  из  помещения.   Запрещает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крашать  елку  целлулоидными,  бумажными  и  другими игрушками из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егковоспламеняющихся материалов,  обкладывать подставку  и  ветв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атой,   не   пропитанной   огнезащитным  составом,  осыпать  елку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ертолетовой  солью,  а  также  применять  для  освещения  елки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дставлений   стеариновые   свечи,  бенгальские  огни,  а  такж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лопушк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ветовое оформление    елки    можно    осуществлять    тольк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лектрогирляндами  заводского  изготовления.   При   использован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лектропитания  от  сети напряжением 127 - 220 В и без понижающе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ансформатора лампочки в электрогирляндах должны  быть  мощностью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более чем 25 Вт кажда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и проведении  праздника   в   вечернее   время   запрещает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изводить   отключение   электроосвещения,   в   том   числе 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ратковременное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и отсутствии в помещении электрического освещения проведе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аздника  новогодней  елки,  игр  и  танцев   около   нее   можн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рганизовывать только в светлое время суток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7.18. Запрещается       проведение       в       учреждения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ультурно-массовых мероприятий с факелами, различными фейерверка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другими световыми эффектами с применением открытого огн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7.19. Участие  в  празднике елки детей и взрослых,  одетых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стюмы из ваты,  марли,  бумаги  и  аналогичных  воспламеняющих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териалов, не пропитанных огнезащитными составами, запрещаетс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7.20. При  проведении  праздников  новогодней  елки  следуе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же соблюдать требования раздела V "Правил пожарной безопасност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ля театрально-зрелищных предприятий  и  культурно-просветитель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реждений"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7.21. При   проведении   праздников   "пионерского   костра"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лощадку    необходимо   располагать   вне   территории   детск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здоровительного учреждения на расстоянии не ближе 100 м от здани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сооружений из расчета 0,3 - 0,4 кв. м на 1 человека. Кроме того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сто для костра следует размещать на расстоянии не менее 50 м  о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пушки  хвойного  и  25 м лиственного леса на открытой поляне.  Н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пускается использовать для  этой  цели  площади  с  торфянисты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чвами.   Место  для  разведения  костра  должно  окольцовывать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ерализованной полосой шириной не менее 2,5 м  и  обеспечивать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ичными средствами пожаротуше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оведение праздника "пионерского  костра"  не  допускается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иод жаркого засушливого лета. При разведении костра дети долж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полагаться    не    ближе    5    м    от    него.    Применя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егковоспламеняющиеся  и  горючие  жидкости  для разжигания костр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тегорически запрещаетс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7.22. В  учреждениях  из числа воспитателей и обслуживающе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сонала должна быть создана добровольная пожарная дружина (ДПД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бель боевого расчета с указанием фамилий и обязанностей в случа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жара  должен  вывешиваться  на  видном  месте.  С  членами   ДПД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жемесячно  следует проводить занятия по вопросам предупреждения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ушения пожаров, а также по отработке плана эвакуации дете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7.23. В  лагерях и детских оздоровительных учреждениях,  гд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пускается  отдых  детей  старшего  возраста  второй  и   третье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зрастных  групп,  должны  организовываться  добровольные дружи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юных пожарных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7.24. Детские  оздоровительные учреждения,  расположенные 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стоянии  более  10  км  от  ближайшей  пожарной  части  или 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уднодоступных  для  проезда пожарных автомобилей местах,  долж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ыть обеспечены пожарной мотопомпой или пожарным автомобилем.  Дл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оты на пожарном автомобиле (мотопомпе) должны назначаться лица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шедшие  соответствующий  курс  подготовки.   Дежурство   должн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существляться круглосуточно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ожарные автомобили следует предусматривать, если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общая  численность детей,  размещенных в двух- и трехэтаж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даниях спальных корпусов, составляет 500 чел. и более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общая  численность детей,  размещенных в двухэтажных здания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пальных корпусов,  составляет 200 чел. и более и расположенных 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стоянии более 10 км от ближайшей пожарной част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о всех  других  случаях  детское  загородное  оздоровительно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реждение должно быть обеспечено пожарной мотопомпо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и наличии противопожарного водопровода высокого давления, из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торого  тушение пожара возможно путем установки пожарной колон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  гидрант,   пожарный   автомобиль   (мотопомпа)    может    н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дусматриваться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Глава IV. ДЕЙСТВИЯ В СЛУЧАЕ ВОЗНИКНОВЕНИЯ ПОЖАРА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4.1. При   возникновении  пожара  первоочередной  обязанностью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ждого работника учреждения является спасение жизни люде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4.2. Руководитель    учреждения,   а   также   медицинский 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служивающий персонал  в  случае  возникновения  пожара  или  е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знаков (дыма,  запаха горения или тления различных материалов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.п.) должны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4.2.1. Немедленно  сообщить  об этом в пожарную охрану,  четк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звав  адрес  учреждения,  по  возможности  место   возникнов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жара,  что горит и чему пожар угрожает (в первую очередь имеет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виду,  какая угроза создается  людям),  а  также  сообщить  свою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жность и фамилию, номер телефон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4.2.2. Дать  сигнал  тревоги  местной  добровольной   пожар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ружине,  сообщить  дежурному  по  учреждению  или руководителю (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очее время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4.2.3. Принять   немедленные  меры  по  организации  эвакуац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юдей.  Эвакуацию людей начинать из помещения, где возник пожар, 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же  из  помещений,  которым  угрожает опасность распростран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гня и продуктов горе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4.2.4. Одновременно  с  эвакуацией приступить к тушению пожар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воими силами и имеющимися средствами пожаротуше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4.2.5. Для  встречи  прибывшей пожарной части (ДПД) необходим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 персонала  учреждения  выделить  лицо,  которое  должно  четк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информировать начальника пожарного подразделения о том,  все 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вакуированы  из  горящего  или  задымленного  здания  и  в  как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ещениях еще остались люд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4.2.6. На случай  отключения  электроэнергии  требуется  име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лектрические  фонари  в  количестве,  необходимом  для  дежурн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сонал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4.3. В   детских   оздоровительных   учреждениях  должно  бы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рганизовано дежурство в ночное время.  Дежурный  персонал  обязан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нструктироваться перед заступлением на дежурство о мерах пожар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езопасности и обеспечиваться исправными ручными электрофонарями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гафонам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Территория учреждения в ночное время должна  периодически  (н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нее 1 раза в 2 часа) осматриваться дежурным персонало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 летний пожароопасный период приказом руководителя учрежд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жно устанавливаться усиленное дежурство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4.4. При  возникновении  пожара  обслуживающий  персонал   и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журный  обязан  сообщить руководителю тушения пожара о наличии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стах хранения ядовитых и взрывчатых веществ,  а также установок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 подлежащих  отключению  по  специальным требованиям,  для че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жен иметь списки с указанием количества этих  веществ  и  числ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становок для каждого помеще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имечание. До начала тушения пожара необходимо воздерживать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  открытия  окон  и дверей,  а также разбивания стекол.  Покида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ещение или здание,  необходимо закрыть за  собой  все  двери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кна,   так  как  приток  свежего  воздуха  способствует  быстрому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пространению огня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4.5. В зданиях,  оборудованных системами противодымной защиты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появлении признаков пожара или загорания необходимо привести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йствие  вентиляторы,  обеспечивающие  удаление  дыма  и   подпор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здух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4.6. При пожаре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4.6.1. Необходимо     немедленно    отключать    электро-  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азоснабжение,  за  исключением  аварийного,  а   также   случаев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казанных в п. 4.3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4.6.2. Пассажирские и грузовые  лифты  опускаются  на  отметку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ла нижней остановки и отключаются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Приложение 2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ПОЛОЖЕНИЕ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О ПОЖАРНО-ТЕХНИЧЕСКИХ КОМИССИЯХ В УЧРЕЖДЕНИЯХ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ЗДРАВООХРАНЕНИЯ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1. Общие положения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1. В целях привлечения широких масс медицинского  персонала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нженерно-технических работников,  рабочих и служащих к проведению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филактических       противопожарных        мероприятий      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ечебно-профилактических,  санитарно-профилактических  и  аптеч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реждениях,  научно-исследовательских   центрах   и   институтах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ебных  заведениях  и  др.  организациях  и  предприятиях систем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дравоохранения создаются пожарно-технические комисси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2. Пожарно-техническая  комиссия назначается по учреждению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ставе заместителя руководителя по  административно-хозяйствен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оте  или  главного инженера (председатель),  инженеров (старш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нженеров) по пожарной безопасности и охране  труда,  специалисто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  энергетике  и  водоснабжению,  механика,  начальника  пожар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храны (добровольной пожарной дружины) и других лиц по  усмотрению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уководителя учрежде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 состав  комиссии  вводится  представитель,   выделенный   о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фсоюзной организации учрежде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3. В своей практической работе пожарно-технические  комисс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жны   поддерживать   постоянную   связь   с  местными  органа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сударственного пожарного надзора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2. Основные задачи и порядок работы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пожарно-технической комиссии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1. Основными задачами пожарно-технической комиссии являются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выявление   пожароопасных   нарушений    и    недочетов  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хнологических процессах,  производства, энергетическом и газово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орудовании,  холодильных  установках,   системах   отопления 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нтиляции,   складском   хозяйстве,   которые  могут  привести  к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зникновению пожара,  взрыва или аварии и разработка мероприятий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правленных на их устранение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содействие  пожарной  охране  учреждения  в  организации 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ведении  профилактической  работы,  установлении  и поддержан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рогого противопожарного режима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организация  рационализаторской и изобретательской работы п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просам пожарной безопасности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роведение  массово-разъяснительской  работы  среди рабочих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ужащих,   студентов,   медицинских    и    инженерно-техническ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отников   по   вопросам  соблюдения  противопожарных  правил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ежимных требовани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2. Пожарно-техническая     комиссия     для    осуществл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тавленных задач должна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ежегодно  не  реже одного раза в квартал проводить детальны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смотр территории и всех зданий и  помещений  учреждения  с  целью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явления  противопожарных  нарушений,  намечать пути и способы 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странения с указанием конкретных сроков выполнения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роводить     с     рабочими,     служащими,     студентам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подавателями, медицинскими и инженерно-техническими работника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еседы и лекции на противопожарные темы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ставить вопросы о противопожарном состоянии  учреждений  и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дельных   подразделений   на   обсуждение   местных  профсоюз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рганизаций, а также производственных совещаний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разрабатывать   и  представлять  БРИзу  учреждения  темы  п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просам пожарной безопасности и способствовать внедрению в  жизн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роприятий,  направленных на улучшение противопожарного состоя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реждения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ринимать  активное  участие  совместно  с  администрацией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работке инструкций по пожарной безопасности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роводить  пожарно-технические  конференции  в  учреждении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астием   специалистов   пожарной   охраны,    научно-техническ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отников, профсоюзных организаций, актива трудящихся по вопроса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жарной безопасности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роводить  общественные  смотры  противопожарного  состоя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реждения,  проверку боеспособности добровольных пожарных дружин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   также   проверять   выполнение   противопожарных  мероприятий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дложенных Государственным пожарным надзоро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 зависимости от местных условий руководитель учреждения може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ручить  пожарно-технической   комиссии   проведение   и   друг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роприятий, связанных с обеспечением пожарной безопасност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3. В крупных учреждениях, кроме пожарно-технической комисс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реждения,   могут   создаваться   пожарно-технические   комисс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руктурных  подразделений.  В  этом  случае   пожарно-техническа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миссия учреждения контролирует работу других пожарно-техническ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миссий   и   руководит    ими,    решает    вопросы    улучш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тивопожарного  состояния  учреждения  в  целом  и разрабатывае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роприятия по предупреждению пожаров  на  наиболее  пожароопас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астках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4. Все     противопожарные      мероприятия,      намеченны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жарно-технической  комиссией  к  выполнению,  оформляются актом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тверждаются руководителем учреждения (подразделения)  и  подлежа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полнению в установленные срок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овседневный контроль    за    выполнением     противопожар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роприятий,  предложенных комиссией,  возлагается непосредственн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 начальника  пожарной  охраны,  инженера   по   противопожар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езопасности, начальника добровольной пожарной дружины или лиц, 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мещающих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5. Пожарно-техническая  комиссия не имеет права отменять и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менять      мероприятия,      предусмотренные      предписания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сударственного пожарного надзора. В тех случаях, когда по мнению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миссии  имеется  необходимость   изменения   или   отмены   эт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роприятий,   она   представляет  свои  предложения  руководителю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реждения,  который  согласовывает   этот   вопрос   с   органа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сударственного пожарного надзора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Приложение 3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ПРОГРАММА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ПРОВЕДЕНИЯ ПРОТИВОПОЖАРНОГО ИНСТРУКТАЖА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И ЗАНЯТИЙ ПО ПОЖАРНО-ТЕХНИЧЕСКОМУ МИНИМУМУ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Для ознакомления   с   правилами   пожарной   безопасности 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йствиями  на  случай  возникновения  пожара  со  всеми рабочим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ужащими,  инженерно-техническими  и   медицинскими   работника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жны проводиться противопожарные инструктаж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 рабочими,  служащими,   ИТР   и   медицинскими   работника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абораторий,  отделов,  цехов,  участков,  установок  с повышен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жарной опасностью, а также с отдельными категориями специалисто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реждения (электрогазосварщики, электрики, работники, связанные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менением и хранением  ЛВЖ  и  ГЖ  и  т.п.)  должны  проводить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нятия по пожарно-техническому минимуму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Ответственность за организацию  и  проведение  противопожар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нструктажей    и   занятий   по   пожарно-техническому   минимуму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злагается на руководителя учреждения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1. Противопожарный инструктаж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Рабочие, служащие,   медицинские    и    инженерно-техническ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отники  и  другие  лица при оформлении на работу обязаны пройт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водный  инструктаж  о  мерах  пожарной  безопасности,   а   зате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посредственно на рабочем месте - первичный инструктаж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аправление на первичный инструктаж  выдают  работники  кадро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ъект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Допуск к  работе  вновь  принятых  служащих  и   рабочих   без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хождения    первичного    противопожарного    инструктажа    н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решаетс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водный инструктаж  должен проводиться в специально выделенно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ещении,   обеспеченном   наглядной   агитацией,   инструкциям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авилами пожарной безопасности,  образцами имеющихся в учрежден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редств пожаротушения,  противопожарной автоматики и  связи.  Это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нструктаж  должны проводить начальник пожарной охраны учреждения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нженер по пожарной безопасности или инженер по охране труд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ервичный инструктаж   проводится   лицом,   ответственным  з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жарную  безопасность  помещения.  Этот  инструктаж   обязательн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жен проводиться при перемещении рабочих и служащих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Инструктируемые должны ознакомиться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 действующими  в учреждении правилами пожарной безопасности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нструкциями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 наиболее  пожароопасными  участками,  в  которых запрещает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урить, применять открытый огонь и другие меры предосторожности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 возможными  причинами  возникновения пожаров и профилактик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х предупреждения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 практическими   действиями  в  случае  возникновения  пожар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вызов   пожарной    помощи,    применение    первичных    средст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жаротушения,   организация   эвакуации   людей   и  материаль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ценностей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и повторном     противопожарном    инструктаже    необходим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сказать  об  участках  и  установках  с   повышенной   пожар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пасностью,  мерах  предотвращения  пожаров  и загораний,  указа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сто  курения,  ознакомить  вновь  поступившего  с  имеющимися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ещении  средствами пожаротушения,  показать ближайший телефон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ъяснить правила поведения в случае возникновения пожар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оведение противопожарного инструктажа в обязательном порядк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жно сопровождаться практическим показом способов  использова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меющихся в учреждении средств пожаротушения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2. Пожарно-технический минимум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ожарно-технический минимум   имеет   целью   повысить   общ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хнические знания рабочих и служащих,  работающих в помещениях 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вышенной  пожарной  опасностью,  ознакомить  их  с  правилами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нструкциями пожарной безопасности, а также более детально обучи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отающих способам использования имеющихся средств пожаротуше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орядок проведения занятий  по  пожарно-техническому  минимуму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ъявляется приказом руководителя учрежде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Занятия по программе пожарно-технического минимума  необходим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водить непосредственно на рабочем месте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 учреждениях,  где нет пожароопасных помещений  и  установок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гут   организовываться   общеобъектовые   группы   по   изучению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жарно-технического    минимума    с    отдельными    категория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пециалистов (электрогазосварщики, электрики, работники складск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ства и т.п.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о окончании    прохождения   программы   пожарно-техническ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мума от рабочих и служащих должны  быть  приняты  зачеты.  Пр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м  успешно  прошедшими  пожарно-технический  минимум  считают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ица,  которые знают действия на  случай  возникновения  пожара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емы  использования  средств  пожаротушения,  пожарную опаснос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становок и агрегатов, правила (инструкции) пожарной безопасност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а пожарно-техническом    минимуме    целесообразно    изучи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едующие темы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Тема N  1  (2  -  6  часов).  "Меры  пожарной  безопасности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реждении"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Краткая характеристика  по  пожарной опасности технологическ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цессов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ичины пожаров:    нарушение   технологических   регламентов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исправность  оборудования,  искры  электрогазосварочных   работ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осторожное   обращение   с   огнем,  искры  котельных  и  друг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становок,  неисправность   электроустановок,   нарушение   правил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льзования инструментами и электронагревательными приборам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одержание территории  учреждения,  противопожарные   разрывы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точники противопожарного водоснабже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Действия рабочих  и   служащих   при   обнаружении   нарушени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тивопожарных правил и технологического процесса производств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Инструкции и приказы по вопросам пожарной безопасност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орядок организации и работы добровольной пожарной дружины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Тема N 2 (4 часа). "Пожарная безопасность на рабочем месте"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Характеристика пожарной   опасности   агрегатов  и  установок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меющихся  в  помещении.  Действия  обслуживающего  персонала  пр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рушении    режима   работы   установок,   машин   и   аппаратов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тивопожарный режим на рабочем месте  инструктируемого.  Правил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жарной   безопасности,  установленные  для  рабочих  и  служащ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нного помеще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озможные причины  возникновения  пожара,  взрыва  или авар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йствия обслуживающего персонала при угрозе  пожара,  аварии  и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зрыва; правила включения установок и агрегатов, снятие напряж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установок,  находящихся под током низкого и высокого напряжения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зов аварийной помощи и т.п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Меры пожарной безопасности,  которые необходимо соблюдать  пр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ступлении на работу, в процессе работы и по ее окончании с целью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дупреждения пожаров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орядок работы   отделения   добровольной   пожарной   дружи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боевого расчета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Тема N 3 (1 час). "Вызов пожарной помощи"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редства связи и  сигнализации,  имеющиеся  в  учреждении,  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очем месте,  расположение ближайших аппаратов телефонной связ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вещателей автоматической пожарной  сигнализации,  приспособлени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ля   подачи   звуковых   сигналов   пожарной   тревоги.   Правил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пользования  этих  средств  при  возникновении  пожара,  порядок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общения о пожаре по телефону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Тема N 4 (2 часа).  "Противопожарное оборудование и инвентарь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рядок применения их при пожаре"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аименование, назначение   и   местонахождение   имеющихся 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реждении средств пожаротушения,  противопожарного оборудования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нвентаря (огнетушители,  внутренние  пожарные  краны,  емкости 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дой  и  песком,  жароустойчивые  ткани,  стационарные  установ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жаротушения).  Общие  понятия  о   спринклерном   и   дренчерно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орудовани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орядок использования огнегасительных веществ противопожарн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нвентаря и оборудования для пожаротуше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авила содержания    имеющихся    в    учреждении     средст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жаротушения в летних и зимних условиях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Тема N 5 (2 часа). "Действия при пожаре"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Действия рабочих,  служащих  и  других  лиц при обнаружении 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очем месте или территории учреждения пожар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орядок сообщения   о   пожаре  в  пожарную  охрану  и  друг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варийные службы,  организация встречи пожарных частей, команд и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бровольных   пожарных   дружин.   Отключение  при  необходимост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хнологического  оборудования,  электроустановок  и   вентиляци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ушение  пожара  имеющимися в учреждении средствами пожаротушения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рядок включения стационарных  огнетушащих  установок,  эвакуац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юдей и материальных ценносте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Действия рабочих   и   служащих   после   прибытия    пожар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разделений (оказание помощи в прокладке рукавных линий, участ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эвакуации материальных ценностей и выполнение других  работ)  п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поряжению руководителя пожаротуше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Обязанности членов отделения добровольной пожарной дружины  п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белю боевого расчет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и изучении тем пожарно-технического минимума надо рассказа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   наиболее   характерных   случаях   пожаров,  имевших  место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реждении.  Для  лучшего  усвоения  материала   желательно   шир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пользовать  в  учебных  целях различные экспонаты,  фотоснимки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лакаты,  макеты  или  узлы  отдельных  пожароопасных   установок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едует   подробно   разъяснить   права   и   обязанности   члено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бровольных пожарных дружин,  а также изучить  их  с  рабочими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ужащими по табелям боевых расчетов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Тема N 6 (2 часа). "Меры пожарной безопасности в быту"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Основные причины   возникновения   пожаров  в  жилых  домах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ственных постройках:  неосторожное обращение с огнем, детска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шалость с огнем, неисправность и нарушение правил при эксплуатац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гревательных  и  электробытовых  приборов.  Пожарная   опаснос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имических   веществ,   предметов   бытовой  химии  и  аэрозоль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паратов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Содержание жилых   и   подсобных   помещений,   индивидуаль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араже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ызов пожарной   охраны   и   поведение   граждан   в   случа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зникновения пожара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Приложение 4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РЕКОМЕНДАЦИИ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ПО СОСТАВЛЕНИЮ ПЛАНОВ ЭВАКУАЦИИ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 Во всех учреждениях администрацией должны быть  разработа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ланы эвакуации людей на случай возникновения пожар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ланы эвакуации должны состоять  из  графической  и  текстов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астей.   Графическая   часть   включает   в  себя  поэтажную  и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екционную планировку здания с указанием  эвакуационных  выходо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лестничных    клеток,    наружных   открытых   лестниц,   выходо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посредственно  наружу),  маршрутов   движения   людей,   лифтов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дназначенных  для  перевозки  тяжелобольных  или  для  пожар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разделений,   а   также   символического    изображения    мес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положения   кнопок   ручных  пожарных  извещателей,  телефон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ппаратов, средств пожаротушения (пожарных кранов, огнетушителей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.д.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 текстовой    части    подробно    излагается    порядок  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ледовательность  эвакуации людей,  обязанности обслуживающего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журного персонала по оповещению о пожаре и организации  движ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юдей к эвакуационным выхода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 При  разработке  плана  эвакуации   следует   предусмотре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сколько  (2  -  5) вариантов эвакуации отдыхающих или больных из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даний в зависимости от объемно-планировочного  решения,  наиболе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роятных  мест  возникновения  пожара  и возможного характера е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вит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 текстовой  части  планов  эвакуации  по каждому из варианто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едует отражать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организацию системы  оповещения  людей о пожаре (кто принимае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ешение о необходимости эвакуации, способы оповещения и континген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повещаемых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количество лиц  обслуживающего  персонала,  привлекаемого  дл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вакуации (порядок их сбора, место сбора, время сбора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эвакуационные маршруты,  порядок   движения   при   эвакуаци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язанности обслуживающего персонала, участвующего в эвакуации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конечные пункты следования (порядок размещения  эвакуирован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 списком, оказание им медицинской помощи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орядок эвакуации тяжелобольных, возможность использования дл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ой   цели  специально  оборудованных  лифтов,  места  размещ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силок, каталок для транспортировки больных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 План  эвакуации  вывешивают  в  помещении  у ответственн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журного по учреждению,  а также у дежурных по  этажам,  зданиям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астка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4. В графической  части  плана  маршруты  движения  людей  пр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вакуации показывают сплошной линией зеленого цвета со стрелками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правлении эвакуационных выходов.  В случае нахождения  в  здан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ольшого  числа людей оно может разделяться на эвакуационные зоны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означаемые на планах различными цветовыми оттенками с  указание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правления эвакуации из этих зон.  На плане эвакуации для перв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ажа могут быть указаны запасные пути эвакуации пунктирной линие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еленого цвет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5. План эвакуации (графическая и текстовая части) должен  бы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глядно  оформлен  и  находиться  на  видном месте в помещениях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руглосуточным дежурством обслуживающего персонала учрежде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Расшифровку символов  в  графической  части следует давать под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ланом эвакуации на русском и национальном языках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6. Кроме планов эвакуации для учреждения в целом каждый номер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мната,  палата  должны  быть  обеспечены  индивидуальным  плано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вакуации  с  памяткой  о  мерах  пожарной безопасности и правила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ведения в условиях пожар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а плане  эвакуации  должны быть показаны:  лестничные клетк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ифты и лифтовые холлы,  номера (комнаты) с  обозначением  двер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емов, балконов, коридоров, наружных лестниц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омещение, для которого предназначен план эвакуации,  отмечаю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поэтажном плане надписью "Ваш номер (комната, палата...)"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уть эвакуации  указывают  на  индивидуальном  плане  сплош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инией зеленого цвет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Линии, указывающие направление эвакуации,  должны  проводить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  рассматриваемого  помещения  до выходов в безопасное место и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посредственно наружу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Индивидуальный план  эвакуации  вывешивают  в номере (комнате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алате) на видном месте под стеклом  (пленкой);  размер  плана  н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нее 20 x 30 с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7. В аптеках с площадью торгового зала  менее  100  кв.  м,  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же  в  аптечных  складах  составление  плана эвакуации людей 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учай пожара не обязательно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 аптеках  и  аптечных  складах  следует предусматривать схем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мещения  взрывоопасных,  пожароопасных,   едких   и   токсич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паратов,  а  также  иметь списки этих препаратов с указанием 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именований, свойств и количества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Приложение 5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ТРЕБОВАНИЯ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К ОСНАЩЕНИЮ ОБЪЕКТОВ ОГНЕТУШИТЕЛЯМИ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 Объекты  народного  хозяйства   оснащаются   огнетушителя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гласно   общесоюзным,   отраслевым  и  республиканским  правила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жарной безопасности,  утвержденным  в  установленном  порядке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готовленным с учетом данных рекомендаци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 Комплектование технологического оборудования огнетушителя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существляется    согласно    требованиям    технических   услови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паспортов)  на  это  оборудование  или  соответствующим  правила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жарной безопасност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 Комплектование   импортного   оборудования   огнетушителя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изводится согласно условиям договора на его поставку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4. Выбор типа и расчет необходимого  количества  огнетушителе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изводится на основе рекомендаций, изложенных в табл. 2 или 3,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висимости от их огнетушащей способности  (табл.  1),  предель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лощади,  класса  пожара горючих веществ и материалов в защищаемо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ещении или на объекте (стандарт ИСО N 3941-77)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класс А  -  пожары  твердых веществ,  в основном органическ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исхождения,  горение которых сопровождается тлением (древесина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кстиль, бумага)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класс В - пожары  горючих  жидкостей  или  плавящихся  тверд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ществ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класс С - пожары газов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класс Д - пожары металлов и их сплавов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класс Е - пожары, связанные с горением электроустановок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ыбор типа  огнетушителя  (передвижной  или ручной) обусловлен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мерами  возможных   очагов;   при   их   увеличенных   размера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екомендуется использовать передвижные огнетушител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Для тушения больших площадей горения,  когда применение руч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 передвижных  огнетушителей  является недостаточным,  на объект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жны быть предусмотрены дополнительно более эффективные средств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жаротуше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5. Необходимо  учитывать  климатические  условия  эксплуатац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даний   и  сооружений,  выбирая  огнетушитель  с  соответствующ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мпературным пределом использова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6. Если на объекте возможны комбинированные очаги пожаров,  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дпочтение при выборе огнетушителя отдается более универсальному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 области примене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7. Для   предельной   площади   помещений   разных   категори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максимальной площади, защищаемой одним или группой огнетушителей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обходимо предусматривать число огнетушителей  одного  из  типов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казанное в табл. 2 и 3 перед "++" или "+"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8. Общественные здания и сооружения должны иметь на  этаже  н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нее двух огнетушителе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9. Помещения  категории  Д,  а  также   содержащие   негорюч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щества и материалы,  огнетушителями могут не оснащаться, если 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лощадь не более 100 кв. 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0. При  наличии  нескольких  небольших помещений с одинаковы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ровнем  пожароопасности  количество   необходимых   огнетушителе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пределяется  согласно  п.  15 и табл.  2 или 3 с учетом суммар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лощади этих помещени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1. Огнетушители,   отправленные  с  объекта  на  перезарядку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меняются соответствующим количеством заряженных огнетушителе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2. При  защите помещений с ЭВМ,  телефонных станций,  музеев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рхивов и т.д.  следует учитывать специфику огнетушащих веществ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гнетушителях, приводящих при тушении к порче оборудования. Данны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ещения  рекомендуется   оборудовать   хладоновыми   и   CO2   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гнетушителями   с   учетом   предельно   допустимой  концентрац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гнетушащего веществ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3. Помещения,   оборудованные  автоматическими  стационарны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становками пожаротушения,  обеспечиваются огнетушителями  на  50%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ходя из их расчетного количеств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4. Огнетушители рекомендуется размещать:  в шкафах  пожарных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ридорах,  при  входах  или  выходах  из  помещений,  а  также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жароопасных  местах,  где  наиболее  вероятно  появление  очаго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жаров.   Размещаемые   на   объекте   огнетушители   не   долж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пятствовать вынужденной эвакуации люде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5. Расстояние  от возможного очага пожара до места размещ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гнетушителя не должно превышать 20 м для  общественных  зданий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оружений; 30 м - для помещений категорий А, Б, В (горючие газы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идкости);  40 м - для помещений  категорий  В,  Г;  70  м  -  дл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атегории Д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6. Эксплуатация  и  техническое  обслуживание   огнетушителе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жны     осуществляться     в    соответствии    с    паспорта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водов-изготовителей,  а  также  утвержденными  в   установленно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рядке регламентами технического обслуживания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Примеры определения количества и типа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огнетушителей по табл. 2 или 3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 Помещение категории А площадью 970 кв. м (класс пожара - В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жно  защищаться  пятью  порошковыми  огнетушителями  типа ОП-1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табл.  2).  Расстояние между огнетушителями и местами  возможн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горания должно составлять не более 30 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 Помещение категории Д площадью 1200 кв. м должно защищать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вумя   огнетушителями   ОУ-5  (табл.  2,  для  тушения  загорани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лектродвигателей  станков).  Расстояние  между  огнетушителями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стами возможного загорания не более 70 м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Таблица 1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ТЕХНИЧЕСКИЕ ХАРАКТЕРИСТИКИ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РУЧНЫХ И ПЕРЕДВИЖНЫХ ОГНЕТУШИТЕЛЕЙ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--T---------T----------------T-----T---------T------T-----------¬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¦Тип огне-¦Огнетушащая спо-¦Время¦Время ра-¦Длина ¦ Диапазон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¦тушителя ¦собность (пло-  ¦при- ¦боты, с  ¦струи ¦допускаемых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¦         ¦щадь тушения    ¦веде-¦         ¦не ме-¦температур,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¦         ¦приведенного или¦ния в¦         ¦нее, м¦  град. C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¦         ¦модельного оча- ¦дей- ¦         ¦      ¦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¦         ¦гов пожара сле- ¦ствие¦         ¦      ¦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¦         ¦дующих классов),¦не   ¦         ¦      ¦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¦         ¦кв. м           ¦бо-  ¦         ¦      ¦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¦         ¦                ¦лее, ¦         ¦      ¦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¦         ¦                ¦с    ¦         ¦      ¦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+---------+----T------T----+-----+---------+------+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¦         ¦ А  ¦  В   ¦(Е) ¦     ¦         ¦      ¦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¦         ¦    ¦      ¦на- ¦     ¦         ¦      ¦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¦         ¦    ¦      ¦пря-¦     ¦         ¦      ¦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¦         ¦    ¦      ¦же- ¦     ¦         ¦      ¦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¦         ¦    ¦      ¦ние,¦     ¦         ¦      ¦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¦         ¦    ¦      ¦КВ  ¦     ¦         ¦      ¦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+---------+----+------+----+-----+---------+------+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1¦    2    ¦  3 ¦   4  ¦  5 ¦  6  ¦    7    ¦   8  ¦     9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+---------+----+------+----+-----+---------+------+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         Ручной огнетушитель      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T---------T----T------T----T-----T---------T------T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¦ОВП-10   ¦ 4,7¦ 1,76 ¦ -  ¦  5  ¦45 +/- 5 ¦ 4,5  ¦ +5 ... +50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¦ОХВП-10  ¦ 4,7¦ 1,1  ¦ -  ¦  5  ¦50 +/- 10¦ 4    ¦ +5 ... +45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¦ОХП-10   ¦ 4,7¦ 0,4  ¦ -  ¦  5  ¦60 +/- 5 ¦ 6    ¦ +5 ... +45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¦ОУ-8     ¦ 2,8¦ 0,65 ¦10  ¦  5  ¦20       ¦ 5,5  ¦-40 ... +50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¦ОУ-5     ¦ 0,9¦ 0,5  ¦10  ¦  5  ¦15       ¦ 4,5  ¦-40 ... +50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¦ОУ-2     ¦  - ¦ 0,3  ¦10  ¦  5  ¦15       ¦ 1,6  ¦-40 ... +50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¦ОХ-3     ¦ 2,8¦ 0,07 ¦0,38¦  5  ¦15       ¦ 3    ¦-60 ... +55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¦ОП-10    ¦11,8¦ 5,75 ¦ 1  ¦  5  ¦14       ¦ 5    ¦-50 ... +50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¦ОП-5     ¦ 4,7¦ 2,27 ¦ 1  ¦  5  ¦12       ¦ 5    ¦-50 ... +50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¦ОП-2     ¦ 1,8¦ 0,65 ¦ 1  ¦  5  ¦10       ¦ 2,5  ¦-50 ... +50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¦ОВП-10   ¦30  ¦ 6,5  ¦ -  ¦ 10  ¦90       ¦ 5    ¦  5 ... 50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¦ОП-100   ¦40  ¦12,5  ¦ 1  ¦ 10  ¦40 ... 60¦11    ¦-35 ... +50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¦ОК-100   ¦35  ¦12    ¦ -  ¦ 10  ¦40       ¦ 8    ¦  5 ... 50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¦ОУ-25    ¦ 4,7¦ 2,27 ¦10  ¦  5  ¦20       ¦ 6    ¦-40 ... 50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¦ОУ-80    ¦11,8¦ 4,52 ¦10  ¦  5  ¦50       ¦ 6    ¦-40 ... 50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L--+---------+----+------+----+-----+---------+------+------------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Таблица 2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РЕКОМЕНДАЦИИ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ПО ОСНАЩЕНИЮ ПОМЕЩЕНИЙ РУЧНЫМИ ОГНЕТУШИТЕЛЯМИ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--------T-----T-----T------T---------------T------T-------------¬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Катего- ¦Пре- ¦Класс¦Пенные¦Порошковые ог- ¦Хладо-¦CO2 - огнету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рия по- ¦дель-¦пожа-¦и вод-¦нетушители вме-¦новые ¦шители вмес-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мещения ¦ная  ¦ра   ¦ные   ¦стимостью, л   ¦огне- ¦тимостью, л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¦защи-¦     ¦огне- +---T-----T-----+туши- +-----T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¦щае- ¦     ¦туши- ¦ 2 ¦  5  ¦ 10  ¦тели  ¦  2  ¦ 5 (8)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¦мая  ¦     ¦тели  ¦   ¦     ¦     ¦вмес-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¦пло- ¦     ¦вмес- ¦   ¦     ¦     ¦тимос-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¦щадь,¦     ¦тимос-¦   ¦     ¦     ¦тью 2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¦кв. м¦     ¦тью 10¦   ¦     ¦     ¦(3) л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¦     ¦     ¦л     ¦   ¦     ¦     ¦  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+-----+-----+------+---+-----+-----+------+-----+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1   ¦  2  ¦  3  ¦   4  ¦ 5 ¦  6  ¦  7  ¦   8  ¦  9  ¦  10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+-----+-----+------+---+-----+-----+------+-----+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А, Б, В ¦ 200 ¦  А  ¦ 2++  ¦ - ¦ 2+  ¦ 7++ ¦  -   ¦  -  ¦   -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(горючие¦     ¦  В  ¦ 4++  ¦ - ¦ 2+  ¦ 1++ ¦  4+  ¦  -  ¦   -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газы и  ¦     ¦  С  ¦  -   ¦ - ¦ 2+  ¦ 1++ ¦  4+  ¦  -  ¦   -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жидкос- ¦     ¦  Д  ¦  -   ¦ - ¦ 2+  ¦ 1++ ¦  -   ¦  -  ¦   -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ти)     ¦     ¦ (Е) ¦  -   ¦ - ¦ 2+  ¦ 1++ ¦  -   ¦  -  ¦  2++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¦     ¦     ¦      ¦   ¦     ¦     ¦  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В       ¦ 400 ¦  А  ¦ 2++  ¦ 4+¦ 2++ ¦ 1+  ¦  -   ¦  -  ¦  2+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¦     ¦  Д  ¦  -   ¦ - ¦ 2+  ¦ 1++ ¦  -   ¦  -  ¦   -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¦     ¦ (Е) ¦  -   ¦ - ¦ 2++ ¦ 1+  ¦  2+  ¦  4+ ¦  2++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¦     ¦     ¦      ¦   ¦     ¦     ¦  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Г       ¦ 800 ¦  В  ¦ 2++  ¦ - ¦ 2++ ¦ 1+  ¦  -   ¦  -  ¦   -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¦     ¦  С  ¦  -   ¦ 4+¦ 2++ ¦ 1+  ¦  -   ¦  -  ¦   -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¦     ¦     ¦      ¦   ¦     ¦     ¦  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Г, Д    ¦1800 ¦  А  ¦ 2++  ¦ 4+¦ 2++ ¦ 1+  ¦  -   ¦  -  ¦   -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¦     ¦  Д  ¦  -   ¦ - ¦ 2+  ¦ 1++ ¦  -   ¦  -  ¦   -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¦     ¦ (Е) ¦  -   ¦ 2+¦ 2++ ¦ 1+  ¦  2+  ¦  4+ ¦  2++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¦     ¦     ¦      ¦   ¦     ¦     ¦  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Общест- ¦ 800 ¦  А  ¦ 4++  ¦ 8+¦ 4++ ¦ 2+  ¦  -   ¦  -  ¦  4+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венные  ¦     ¦     ¦      ¦   ¦     ¦     ¦  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здания и¦     ¦ (Е) ¦  -   ¦ - ¦ 4++ ¦ 2+  ¦  4+  ¦  4+ ¦  2++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сооруже-¦     ¦     ¦      ¦   ¦     ¦     ¦  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ния     ¦     ¦     ¦      ¦   ¦     ¦     ¦      ¦     ¦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L--------+-----+-----+------+---+-----+-----+------+-----+--------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имечания. 1. Максимальная площадь очагов пожаров классов А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в помещениях не должна превышать соответственно 12 и 5,5 кв. 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 Для    тушения   пожаров   различных   классов   порошковы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гнетушители должны иметь соответствующие заряды:  для класса А  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рошок АВС (Е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 Знаком "++" обозначены рекомендуемые к  оснащению  объекто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гнетушители,   знаком  "+"  -  огнетушители,  применение  котор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пускается при отсутствии  рекомендуемых  и  при  соответствующе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основании, знаком "-" - огнетушители, которые не допускаются дл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снащения объектов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Таблица 3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РЕКОМЕНДАЦИИ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ПО ОСНАЩЕНИЮ ПОМЕЩЕНИЙ ПЕРЕДВИЖНЫМИ ОГНЕТУШИТЕЛЯМИ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--------T-----T-----T---------T---------T---------T-------------¬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Катего- ¦Пре- ¦Класс¦Воздушно-¦Комбини- ¦Порошко- ¦CO2 - огнету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рия по- ¦дель-¦пожа-¦пенные   ¦рованные ¦вые огне-¦шители вмес-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мещения ¦ная  ¦ра   ¦огнетуши-¦огнетуши-¦тушители ¦тимостью, л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¦защи-¦     ¦тели вме-¦тели (пе-¦вместимо-+------T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¦щае- ¦     ¦стимостью¦на, поро-¦стью 100 ¦  25  ¦  80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¦мая  ¦     ¦100 л    ¦шок) вме-¦л        ¦ 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¦пло- ¦     ¦         ¦стимостью¦         ¦ 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¦щадь,¦     ¦         ¦100 л    ¦         ¦ 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¦кв. м¦     ¦         ¦         ¦         ¦ 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+-----+-----+---------+---------+---------+------+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1   ¦  2  ¦  3  ¦    4    ¦    5    ¦    6    ¦   7  ¦   8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+-----+-----+---------+---------+---------+------+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А, Б, В ¦ 500 ¦  А  ¦   1++   ¦   1++   ¦   1++   ¦   -  ¦  3+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(горючие¦     ¦  В  ¦   2+    ¦   1++   ¦   1++   ¦   -  ¦  3+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газы и  ¦     ¦  С  ¦    -    ¦   1+    ¦   1++   ¦   -  ¦  3+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жидкос- ¦     ¦  Д  ¦    -    ¦    -    ¦   1++   ¦   -  ¦   -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ти)     ¦     ¦  Е  ¦    -    ¦    -    ¦   1+    ¦  2+  ¦  1++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¦     ¦     ¦         ¦         ¦         ¦ 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В (кроме¦ 800 ¦  А  ¦   1++   ¦   1++   ¦   1++   ¦  4+  ¦  2+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горючих ¦     ¦  В  ¦   2+    ¦   1++   ¦   1++   ¦   -  ¦  3+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газов  и¦     ¦  С  ¦    -    ¦   1+    ¦   1++   ¦   -  ¦  3+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жидкос- ¦     ¦  Д  ¦    -    ¦    -    ¦   1++   ¦   -  ¦   -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тей)    ¦     ¦     ¦         ¦         ¦         ¦ 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¦     ¦     ¦         ¦         ¦         ¦      ¦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Г       ¦     ¦ (Е) ¦    -    ¦    -    ¦   1+    ¦  1++ ¦  1+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L--------+-----+-----+---------+---------+---------+------+-------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имечания. 1.  Максимальные  площади возможных очагов пожаро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лассов А и В в помещениях должны быть в  пределах  соответственн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2 ... 40 и 5,5 ... 12 кв. 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 Для тушения очагов пожаров различных классов  порошковые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мбинированные  огнетушители должны иметь соответствующие заряды: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ля классов А - порошок АВС (Е);  для классов В,  С и (Е) - ВС (Е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ли АВС (Е) и класса Д-Д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 Значение знаков "++",  "+" и  "-"  приведены  в  примечан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бл. 2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Приложение 6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ОСНОВНЫЕ ТРЕБОВАНИЯ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К СОДЕРЖАНИЮ СРЕДСТВ ПОЖАРОТУШЕНИЯ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 Первичные  средства пожаротушения (в соответствии с норма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ложенности) размещаются  в  помещениях  зданий  и  сооружений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даются  ответственному  лицу  за  их  сохранность  и готовность к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ействию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 Размещаемые на этажах зданий огнетушители должны быть,  как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авило, одного вида и на каждом огнетушителе должны быть основны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анные и правила эксплуатации (инструктивная надпись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 Огнетушители всегда должны  содержаться  в  работоспособно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стояни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 зимнее время (при температуре ниже 1 град.  C)  огнетушите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обходимо переносить в отапливаемые помеще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Углекислотные огнетушители    должны     предохраняться     о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резмерного нагревания и действия солнечных луче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4. Не  реже  одного  раза  в  10  дней   огнетушители   долж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вергаться    внешнему    осмотру    (проверяется    целостнос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дохранительных  пластинок  у  пенных  огнетушителей  и  налич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ломб). Одновременно прочищаются спрыски пенных огнетушителе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5. Весовой контроль заряда огнетушителей следует проводить  н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еже одного раза в год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Огнетушитель необходимо дозарядить,  если в результате  утеч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глекислоты  при  очередном  контрольном  взвешивании масса заряд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ставит: для огнетушителя ОУ-2 - менее 1,15 кг, огнетушителя ОУ-5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 менее 3,15 кг, огнетушителя ОУ-8 - менее 5,15 кг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6. Баллоны углекислотных  огнетушителей  через  каждые  5  ле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ксплуатации подлежат переосвидетельствованию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Огнетушитель необходимо   заменить,   если   просрочен    срок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иодического   переосвидетельствования   баллонов  (срок  служб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аллонов,  выбитый  на  сфере,  например  1-84-89,  означает  срок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едующего  переосвидетельствования  - январь 1989 г.) или сорва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ломб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7. Емкости  для  хранения  запаса воды для целей пожаротуш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жны быть не менее 0,2 куб.  м каждая и комплектоваться  ведром;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мкость  ящиков  для  песка  должна  быть  не  менее 0,5 куб.  м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мплектоваться совковой лопато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8. К  введению  в  эксплуатацию  допускаются  пожарные  краны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орудованные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пожарным клапаном с соединительной головкой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напорным пожарным рукавом с присоединенным к  нему  пожарны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волом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рычагом для облегчения открывания клапан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ожарный рукав должен быть присоединен к клапану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ожарный кран с перечисленным оборудованием должен размещать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  встроенном  стеновом  или  навесном  пожарном  шкафу,  которы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ломбируетс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а дверце пожарного шкафа должны быть указаны буквенный индек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ПК),  порядковый номер каждого крана,  номер  телефона  ближайше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жарной част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9. Пожарные гидранты,  гидрант-колонки и пожарные краны долж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 реже  чем  через каждые 6 мес.  (весной и осенью) подвергать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хническому   осмотру   и   проверяться   на    работоспособнос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допроводной  службой  совместно  с представителями администрац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ъекта и пожарной охраны посредством пуска  воды  с  регистрацие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езультатов  в  журнале  (Приложение 10) или акте.  Колодцы долж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свобождаться от воды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0. Монтаж  пожарных клапанов на внутреннем водопроводе здани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сооружений)   должен   выполняться   с   соблюдением   требовани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роительных   норм   и   правил   на   внутреннее  водоснабжение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твержденных Госстроем СССР, а также следующих требований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маховичок    клапана   должен   располагаться   так,   чтоб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еспечивалось удобство его охвата рукой и вращения;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- выходной  патрубок  клапана должен располагаться так,  чтоб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еспечивалось   удобство   присоединения   пожарного   рукава 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ключался  резкий "излом" рукава при прокладывании его в любую о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лапана сторону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ожарный клапан,  изготовленный из чугуна, должен быть окрашен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красный цвет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1. При    проверке    электродвигателей    пожарных   насосо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изводится заливка  масла  в  подшипники,  проверяются  болтовы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единения,  плотность  и  бесшумность  вращения вала,  отсутств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егрева на корпусах электродвигателей и т.п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2. Размещаемые   на  территории  пожарные  щиты  должны  бы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комплектованы:  огнетушители - 2 шт.,  ведра - 2 шт.,  емкость 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дой - 0,2 куб. или (лопата - 2 шт. и ящик с песком - 0,5 куб. м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омы - 2 шт., топоры - 2 шт., багры - 2 шт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3. Запрещается   полное   или   частичное  разукомплектова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жарных  щитов,   а   также   использование   первичных   средст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жаротушения  и пожарного инвентаря не по прямому назначению (дл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озяйственных нужд, ремонтных работ и т.п.)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Приложение 7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ТИПОВЫЕ НАБОРЫ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>ИНВЕНТАРЯ ПРОТИВОПОЖАРНОГО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---T--------------T--------------T------T------T----------------¬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N ¦ Прейскурант, ¦ Наименование ¦Един. ¦Цены  ¦Больницы на чис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п/п¦   позиция,   ¦              ¦изме- ¦едини-¦ло коек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   артикул    ¦              ¦рения ¦цы,   +----T-----T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              ¦              ¦      ¦руб.  ¦150 ¦ 250 ¦ 600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+--------------+--------------+------+------+----+-----+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1 ¦      2       ¦       3      ¦   4  ¦   5  ¦  6 ¦  7  ¦  8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+--------------+--------------+------+------+----+-----+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1. ¦Прейскурант   ¦Веревка спаса-¦  шт. ¦  1,9 ¦  2 ¦  4  ¦   8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N 058, поз. 65¦тельная  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              ¦         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2. ¦Прейскурант   ¦Каска пожарная¦ -"-  ¦  2,0 ¦  9 ¦ 18  ¦  27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N 24-02-01,   ¦         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поз. 37       ¦         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              ¦         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3. ¦Прейскурант   ¦Костюм брезен-¦компл.¦ 26,1 ¦  5 ¦  9  ¦  15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N 52-51,      ¦товый    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N 11110       ¦         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              ¦         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4. ¦Прейскурант   ¦Костюм хлопча-¦ -"-  ¦  8,5 ¦  3 ¦  6  ¦  10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N 051-01,     ¦тобумажный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арт.          ¦         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7264р-0207    ¦         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              ¦         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5. ¦Прейскурант   ¦Лестница-палка¦  шт. ¦ 24,0 ¦  3 ¦  6  ¦  10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N 24-02,      ¦         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поз. 05-052   ¦         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              ¦         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6. ¦То же,        ¦Мотопомпа по- ¦ -"-  ¦230,0 ¦  1 ¦  1  ¦   1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поз. 02-005   ¦жарная   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              ¦         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7. ¦Прейскурант   ¦Огнетушитель  ¦компл.¦  3,15¦ 30 ¦ 60  ¦ 110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N 24-02,      ¦воздушно-пен-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поз. 03-013   ¦ный универ-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              ¦сальный  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              ¦ОУВП-10  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              ¦         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8. ¦То же,        ¦Огнетушитель  ¦ -"-  ¦  7,2 ¦ 20 ¦ 40  ¦  70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поз. 03-001   ¦углекислотный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              ¦ОУ-2     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              ¦         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9. ¦То же,        ¦Пояс пожарный ¦  шт. ¦  1,3 ¦  5 ¦ 10  ¦  15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поз. 5054     ¦спасательный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              ¦         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10.¦Прейскурант   ¦Респиратор    ¦ -"-  ¦103,0 ¦  3 ¦  7  ¦  14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N 24-02,      ¦"Урал-1М"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поз. 5/054    ¦         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              ¦         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11.¦Прейскурант   ¦Рукавицы бре- ¦ пара ¦  1,7 ¦ 13 ¦ 24  ¦  40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N 051,        ¦зентовые 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доп. 36,      ¦         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арт. 7979-419 ¦         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              ¦         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12.¦Прейскурант   ¦Рукав льняной ¦ 10 м ¦ 15,0 ¦ 15 ¦ 25  ¦  45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N 43-06,      ¦диаметром 51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арт. 43       ¦мм, длиной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              ¦10 м     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              ¦         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13.¦Прейскурант   ¦Сапоги яловые ¦ пара ¦ 13,0 ¦  5 ¦ 10  ¦  20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N 063/188,    ¦         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арт. 115-379  ¦         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              ¦         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14.¦Прейскурант   ¦Тележка Т-44  ¦  шт. ¦100,0 ¦  1 ¦  1  ¦   1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N 24-02,      ¦(для перевозки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поз. 02-002   ¦мотопомпы)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              ¦         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15.¦Прейскурант   ¦Ткань асбесто-¦  кг  ¦  1,9 ¦ 25 ¦ 50  ¦ 100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N 05-10,      ¦вая АТ-11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доп. 8,       ¦         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поз. 2-478    ¦         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              ¦         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16.¦Прейскурант   ¦Фонарь аккуму-¦  шт. ¦  5,5 ¦  6 ¦ 12  ¦  20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N 092-01,     ¦ляторный 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поз. 137      ¦         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              ¦         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17.¦Прейскурант   ¦Щит ЩПД       ¦компл.¦ 24,8 ¦  4 ¦  8  ¦  15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¦N 24-02-02    ¦              ¦      ¦      ¦    ¦     ¦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L---+--------------+--------------+------+------+----+-----+------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Приложение 8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РЕКОМЕНДУЕМЫЕ ТИПЫ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СИСТЕМ ОПОВЕЩЕНИЯ ЛЮДЕЙ О ПОЖАРЕ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--------------T---------T---------T------------T----------------¬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Здания    ¦ Способ  ¦Средства ¦   Места    ¦    Характер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¦         ¦         ¦ установки  ¦   оповещения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----------+---------+---------+------------+---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Лечебно-профи-¦звуковой ¦звонки,  ¦Администра- ¦Во всех админи-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лактические,  ¦         ¦телефоны ¦тивные и    ¦стративных, слу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детские, сана-¦         ¦         ¦служебные   ¦жебных, вспомо-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тории одно-   ¦         ¦         ¦помещения   ¦гательных и дру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этажные       ¦         ¦         ¦            ¦гих помещениях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¦         ¦         ¦            ¦оповещение про-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¦         ¦         ¦            ¦изводится одно-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¦         ¦         ¦            ¦временно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          ¦         ¦         ¦            ¦          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Лечебно-профи-¦звуковой,¦звонки,  ¦Администра- ¦Основной контин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лактические,  ¦речевой  ¦телефоны,¦тивные и    ¦гент не оповеща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детские, сана-¦         ¦громкого-¦служебные   ¦ется до принятия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тории высотой ¦         ¦ворители ¦помещения   ¦администрацией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в два этажа и ¦         ¦         ¦            ¦решения об эва-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более         ¦         ¦         ¦            ¦куации людей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L--------------+---------+---------+------------+-----------------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риложение 10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    </w:t>
      </w:r>
      <w:r>
        <w:rPr/>
        <w:t>ЖУРНАЛ УЧЕТА</w:t>
      </w:r>
    </w:p>
    <w:p>
      <w:pPr>
        <w:pStyle w:val="HTML"/>
        <w:rPr/>
      </w:pPr>
      <w:r>
        <w:rPr>
          <w:rFonts w:eastAsia="Courier New"/>
        </w:rPr>
        <w:t xml:space="preserve">         </w:t>
      </w:r>
      <w:r>
        <w:rPr/>
        <w:t>ТЕХНИЧЕСКОГО ОБСЛУЖИВАНИЯ И ПРОВЕРОК РАБОТОСПОСОБНОСТИ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(АПС, ВОДОПРОВОДА, ПОЖАРНОЙ ТЕХНИКИ)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-----T------------T-------------T------------------T-------------¬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Дата¦Наименование¦Вид техничес-¦    Замечания     ¦Должность,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¦оборудования¦кого обслужи-¦  о техсостоянии  ¦ф.и.о. и под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¦            ¦вания        ¦                  ¦пись ответст-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  ¦            ¦             ¦                  ¦венного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+----+------------+-------------+------------------+-------------+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¦  1 ¦     2      ¦      3      ¦         4        ¦      5      ¦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L----+------------+-------------+------------------+--------------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риложение 13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   </w:t>
      </w:r>
      <w:r>
        <w:rPr/>
        <w:t>ЗАЩИТНЫЕ МЕРЫ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ПО ПРЕДУПРЕЖДЕНИЮ ПОЖАРОВ И ВЗРЫВОВ В ОПЕРАЦИОННОЙ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 Для предотвращения самовоспламенения наркотиков  необходим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х  сливать  после работы из испарителя в герметично закрывающий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суд.   Эфир   нужно   сливать   медленно,   не   допуская    е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збрызгивания.  Оставшийся  после наркоза эфир сливать в раковину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прещаетс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е допускается  налив  эфира  из  испарителя  в приемный сосуд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вободной падающей струей.  Для этого необходимо применять ворон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  электропроводящего  материала,  воронки должны быть заземлены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нец воронки должен достигать  дна  сосуда.  В  противном  случа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нец  заземленного проводника необходимо пропустить через воронку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 дна сосуда, чтобы эфир стекал в сосуд по этому проводнику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 После   слива   наркотика   следует  промыть  теплой  вод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паритель, шланги и все съемные детали наркозного аппарат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 Очистку  (мойку) и обеззараживание аппаратов ингаляционн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ркоза следует  производить  в  соответствии  с  "Инструкцией  п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чистке (мойке) и обеззараживанию аппаратов ингаляционного наркоз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искусственной  вентиляции  легких"  -  приложение  4  к  Приказу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инистерства здравоохранения СССР N 720 от 31.07.78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4. Запрещается в  операционных  переливание  газов  из  одн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аллона  в другой и введение дополнительных газов или наркотиков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аллон,  содержащий  сжатые  газы.  Это  должно  производиться 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пециально оборудованных помещениях обученным персонало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5. Запрещается  применение   открытого   пламени   (спиртовк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азовые  горелки,  зажженные спички и т.п.),  курение и примене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лектронагревательных  приборов   в   операционных   и   наркоз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ещениях.  Для  отогревания вентиля баллона следует использова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релку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6. Температура     открытых     поверхностей     оборудования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меняемого в наркозных  и  операционных  помещениях,  не  долж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вышать 120 град. C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7. Недопустимо    перекаливание    лампочки    эндоскопическ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боров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8. Запрещается  во  время  наркоза  применять  неисправное 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крящее электрооборудование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9. Все электромедицинское оборудование применяемое  в  опас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онах должно быть во взрывозащищенном исполнени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0. Запрещается применять во время  наркоза  воспламеняющими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естетиками        термокаутеры,        аппараты       диатерми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лектрохирургические аппараты  типа  ЭН-57  и  др.,  рентгеновск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ппараты не во взрывозащищенном исполнении, дефибрилляторы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имечание. Допускается  применение  вышеуказанной  аппаратур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 условии  перехода  на  невоспламеняющиеся  смеси:  фторотана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киси  азота,  хлороформа  и   другие,   при   этом   запрещает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льзоваться воспламеняющимися дезинфицирующими средствами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1. Полы   в   операционных,  выполненные  из  антистатическ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териалов,  необходимо регулярно мыть  во  избежание  образова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проводящей пленки (в результате отложения грязи и т.д.), котора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жет вызвать потерю полом  электропроводящих  свойств.  Обработк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верхности пола воском или лаком запрещаетс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2. Запрещается   заклеивать   части    наркозного    аппарат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ейкопластырем   (диэлектрик),   применять   шланги  для  удал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ркотических смесей  в  атмосферу  из  неантистатической  резины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менять,  пришедшие  в  негодность,  части  из  электропроводн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териала на части, изготовленные из диэлектрик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имечание. Все  элементы  наркозных  аппаратов выполняются из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лектропроводных материалов:  мешки,  шланги,  маски,  дыхательны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убки  и  другие  части  дыхательного  контура аппарата,  а такж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кладки,  покрышки колес выполняются из электропроводной резины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еходники - из цветного металла или электропроводной пластмассы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3. Все   части   наркозного   аппарата   должны   смазывать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пециальной смазкой.  Эндотрахиальные трубки  и  марлевые  тампо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екомендуется смазывать только чистым глицерино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4. Ременные передачи оборудования  не  должны  размещаться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делах  0,25  м от пола в опасных зонах (повышенной концентрац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ркозного вещества).  Там,  где ременные передачи устанавливают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ше   опасной   зоны,   ремни   рекомендуется   изготавливать  из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            </w:t>
      </w:r>
      <w:r>
        <w:rPr/>
        <w:t>5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нтистатического  материала с удельным сопротивлением не более 10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м/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Запрещается смазка   ремней   канифолью,   воском   и  други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ществами, увеличивающими поверхностное сопротивление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5. Текстильные  ткани,  применяемые  в опасных зонах,  долж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ыть пропитаны соответствующими антистатическими веществами. Так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кани  после  стирки  должны заново пропитываться антистатически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ществам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6. Все металлические и электропроводные неметаллические част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орудования должны быть заземлены для отвода зарядов статическ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лектричеств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Неметаллические части оборудования считаются электростатичес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земленными,  если  сопротивление  любой  точки  их   внешней 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нутренней  поверхности  относительно шины заземления не превышает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7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0  Ом.  Рекомендуется перед операцией смачивать  водой  резиновы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асти наркозного аппарат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7. Для предотвращения электризации  обслуживающего  персонал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обходимо соблюдать следующие правила: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7.1. Одежда обслуживающего персонала  в  операционной  долж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ыть из хлопчатобумажной ткани,  закрытая и плотно облегающая,  н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есушена  и  не   сильно   накрахмалена.   Рекомендуется   перед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потреблением выдерживать одежду и обувь в помещениях с повышен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 80% влажностью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Больной должен  быть  в  хлопчатобумажном  белье.  Запрещает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ошение в операционной и других взрывоопасных помещениях одежды из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шерсти,  шелка,  а  также нейлона,  капрона и других синтетическ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териалов,  сильно электризующихся при движении,  что приведет  к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ыстрому накоплению зарядов на теле человек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7.2. Обувь обслуживающего персонала должна  быть  на  кожа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ошве  или  на  подошве из электропроводной резины,  поверх эт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уви  должны  надеваться  специальные  операционные   бахилы   из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лопчатобумажной ткани. Запрещается носить в операционной обувь 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ошве из пластиков, резины или других диэлектриков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7.3. Волосы  обслуживающего  персонала  в операционной долж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ыть закрыты колпаком или косынкой из хлопчатобумажной ткан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8. Запрещается    в    операционной   ношение   обслуживающи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соналом браслетов, колец, цепочек и других металлических веще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9. Руки персонала, обслуживающего наркозные аппараты, а такж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ицо больного не должны иметь следов масел, мазей и помады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0. Относительную  влажность  воздуха  в  операционной следуе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нтролировать перед  началом  и  в  течение  операции  с  помощью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игрометра    или    психрометра.   Рекомендуется   контролирова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мпературу   воздуха.   Запрещается   применять    для    наркоз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спламеняющиеся   наркотические   смеси   или   анестетики,  ес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носительная влажность воздуха в операционной ниже 55%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1. Гарантированное  предупреждение  воспламенения  и взрыва -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менение  невоспламеняющихся  наркотических  веществ  (фторотан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лороформ,  закись азота,  центран и др.).  Предупреждение взрыво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работе с воспламеняющимися анестетиками состоит  в  устранен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чин и источников воспламене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2. Для контроля работоспособности системы вентиляции  следуе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  время  операции  брать  пробы  воздуха  на наличие в них паро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ркотиков.  Пробы следует брать из области,  расположенной в зон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ыхания членов операционной бригады.  Содержание паров анестетико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 должно превышать  установленных  предельно  допустимых  уровне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ПДУ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3. Для контроля работоспособности  фильтров  очистки  воздух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едует   не   реже   одного  раза  в  неделю  определять  чистоту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аваемого в операционную воздуха на  наличие  в  нем  взвешен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астиц   и   бактериальной   флоры.   При   появлении   в  воздух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актериальной флоры операции следует прекратить до  устранения  е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чин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риложение 14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ВРЕМЕННАЯ ИНСТРУКЦИЯ</w:t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О ПОРЯДКЕ ХРАНЕНИЯ И ОБРАЩЕНИЯ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В АПТЕЧНЫХ УЧРЕЖДЕНИЯХ С ЛЕКАРСТВЕННЫМИ СРЕДСТВАМИ</w:t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И ИЗДЕЛИЯМИ МЕДИЦИНСКОГО НАЗНАЧЕНИЯ, ОБЛАДАЮЩИМИ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ОГНЕОПАСНЫМИ И ВЗРЫВООПАСНЫМИ СВОЙСТВАМИ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ВВЕДЕНИЕ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 медицинской  практике  широко   используются   лекарственны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редства   и   медицинские   изделия,  обладающие  огнеопасными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зрывоопасными свойствами.  Неправильное хранение  и  обращение 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шеуказанными  лекарственными средствами и медицинскими изделия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жет служить причиной пожара. Кроме большого материального ущерб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жет  иметь  место нанесение серьезного вреда здоровью работнико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птечных учреждени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 зависимости  от  физико-химических  свойств  названных групп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гнеопасные вещества  подразделяются  на  легковоспламеняющиеся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егкогорючие,  а  взрывоопасные  -  на взрывчатые и взрывоопасные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пособные к образованию взрывчатых смесей, и сжатые газы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 целях  предотвращения пожаров,  предохранения от связанных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ими несчастных случаев, устанавливаются особые правила хранения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ращения с упомянутыми веществами, которые приводятся ниже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I. ОБЩИЕ ПОЛОЖЕНИЯ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 Настоящая   Инструкция  распространяется  на  все  аптечны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реждения независимо от их подчиненност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 Все сотрудники аптечных учреждений должны знать и выполня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се требования, изложенные в настоящей Инструкции. Ответственнос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  выполнение  требований  Инструкции сотрудниками возлагается 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уководителей учреждени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 Каждый  вновь поступающий на работу должен пройти вводный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ичный  инструктаж  на  рабочем  месте  по  вопросам   хран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гнеопасных,   взрывоопасных   веществ,   сжатых   газов,  техник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езопасности  и  пожарной  безопасности,  оказания  первой  помощ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традавшему при несчастном случае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4. Не реже одного раза в год необходимо осуществлять  проверку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наний  у  сотрудников  по вопросам порядка хранения лекарствен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редств,  обладающих  огнеопасными  и  взрывоопасными  свойствами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хнике безопасности и противопожарной безопасност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Для этой цели создается квалификационная комиссия.  Результат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верки должны быть оформлены протоколо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5. В соответствии с Постановлением Совета Министров СССР от  2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рта  1954 г.  N 359 "Об организации добровольных пожарных дружин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промышленных  предприятиях  и  других  объектах  министерств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домств"  в  учреждениях  с числом сотрудников 15 человек и боле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жны быть организованы добровольные пожарные дружины (ДПД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6. В  аптечных  учреждениях  с  числом  сотрудников  менее  15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человек создается боевой расчет с исполнением обязанностей ДПД,  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м,  где количество работающих 10 и менее человек,  администрац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пределяет вышеназванные обязанности между сотрудникам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7. Члены  ДПД  оказывают  помощь администрации на доброволь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чалах  без  отрыва  от   производства   в   соблюдении   услови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авильного   хранения   огнеопасных   и   взрывоопасных  веществ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еспечения противопожарного  режима,  следят  за  исправностью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товностью первичных средств пожаротуше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8. Члены  ДПД  (боевых   расчетов,   сотрудники,   исполняющ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язанности  членов ДПД) в своей работе руководствуются Положение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 ДПД и поощряются в установленном порядке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9. Ответственность    за   организацию   и   подготовку   ДПД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пределение обязанностей и обеспечение  противопожарного  режим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сут руководители учреждени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0. Все аптечные учреждения и аптечные склады должны  иметь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ранить  в  надлежащих  местах первичные средства тушения пожара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личествах, согласованных с местными органами Госпожнадзор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1. В  местах хранения огнеопасных и взрывоопасных веществ,  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же на  рабочих  местах,  где  в  процессе  работы  используют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званные вещества, должна быть настоящая Инструкц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2. В аптеках и  аптечных  складах  должны  быть  разработаны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гласованы  с  Госпожнадзором и утверждены администрацией правил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жарной  безопасности  для  данного  учреждения,  составленные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ещенные в доступных для ознакомления местах,  и поэтажные пла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вакуации на случай возникновения пожара или стихийного бедствия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II. ТРЕБОВАНИЯ К ПОМЕЩЕНИЯМ ХРАНЕНИЯ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ОГНЕОПАСНЫХ И ВЗРЫВООПАСНЫХ СРЕДСТВ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 Вещества  огнеопасные,  способные  к образованию взрывчат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месей, а также склонные к самовозгоранию при контакте с воздухом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дой,  горючими  веществами  или  при  действии  солнечных лучей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жны храниться изолированно в  условиях,  полностью  исключающ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зможность такого контакта,  а также влияния высоких температур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ханического воздейств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 Складские    помещения    для    хранения   огнеопасных 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зрывоопасных    веществ    должны    полностью    соответствова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роительным  нормам  и правилам проектирования (СНиП 2.08.02-89)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ни должны  быть  изолированными,  сухими,  защищенными  от  свет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ямых солнечных лучей,  атмосферных осадков и грунтовых вод.  Эт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ещения,   а   также    примыкающие    к    ним    коридоры  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дсобно-вспомогательные   помещения   должны   быть   оборудова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ханической приточно-вытяжной вентиляцие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 Помещения  для хранения огнеопасных (легковоспламеняющихся)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ществ должны быть из несгораемых и трудносгораемых материалов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положены на расстоянии не менее 20 м от других складских здани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50 м от жилых помещени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4. Лекарственные  средства огнеопасные и взрывоопасные следуе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ранить   по   принципу   однородности   в   соответствии   с   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физико-химическими   и   пожароопасными  свойствами  и  характеро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паковки. С этой целью огнестойкие склады разбиваются на отдельны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ещения   (отсеки),   изолированные   друг   от   друга  глухи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сгораемыми стенами (перегородками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5. При отсутствии отдельных хранилищ для легковоспламеняющих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ществ допускается хранить  их  в  общих  несгораемых  строениях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акже  разделенных  на  секции зданиях,  при обязательной изоляц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деленных для хранения веществ несгораемыми стенами  от  соседн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ещений    и    полностью   отвечающими   требованиям   пожар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езопасности,  согласованными  с  органами  Госпожнадзора.  Данны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ещения должны иметь вентиляцию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6. Необходимое количество  огнеопасных  веществ  для  текуще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схода  допускается  содержать  в фасовочных комнатах складов и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птек,  но  при  строгом  соблюдении  мер  пожарной  безопас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ставшееся  количество  огнеопасных  веществ по окончании работы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нце смены возвращается на место основного хране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7. Полы  складов и разгрузочных площадок должны иметь твердое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овное  покрытие,  исключающее  выбоины   и   другие   неровности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прещается  применять  доски  и  железные  листы для выравнива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лов.  Полы должны обеспечивать удобное и безопасное передвиже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юдей,   грузов   и  транспортных  средств,  обладать  достаточ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чностью  и  выдерживать  нагрузки   от   хранимых   материалов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еспечивать простоту и легкость уборки складского помеще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8. Помещения складов для хранения огнеопасных и  взрывоопас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екарственных  средств  должны  быть  оборудованы  несгораемыми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стойчивыми   стеллажами    и    поддонами,    рассчитанными    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ответствующую  нагрузку.  Стеллажи устанавливаются на расстоян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5 см от пола и стен,  ширина стеллажей не должна превышать 1 м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меть   отбортовки  не  менее  25  см.  Продольные  проходы  между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еллажами должны быть не менее 1,35 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9. Электропроводка,       осветительная       арматура     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лектрооборудование должны  быть  во  взрывобезопасном  исполнен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скрытая  в  трубах электропроводка,  электролампы в герметическ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рматуре),  с  размещением  (выносом)  выключателей  и   кнопоч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втоматов в коридоре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0. В аптеках для хранения огнеопасных и взрывоопасных вещест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дусматриваются изолированные помеще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1. Помещение хранения  огнеопасных  и  взрывоопасных  вещест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жно быть заблокировано охранной и пожарной сигнализацие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2. Помещения,       предназначенные       для        хран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егковоспламеняющихся  и горючих веществ,  должны располагаться 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вом этаже,  иметь в наружной стене оконный проем не  менее  1,1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в.  м  при  ширине  или  высоте  не менее 0,75 м,  железобетонно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екрытие,   стены   из   несгораемых   материалов   с   предело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гнестойкости не менее 0,75 часа, цементированный пол с уклоном о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вери и дверь с пределом огнестойкости не менее  0,6  часа,  име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ружный  выход  из  здания  или  во  внутрь  строения  в коридор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олированный от всех других помещений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3. В   аптеках   V   -   VI  категорий  допускается  хране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егковоспламеняющихся   и   горючих   жидкостей   во    встроен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сгораемых  шкафах  с дверями шириной не менее 0,7 м и высотой н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нее 1,2 м.  Место расположения  шкафа  должно  быть  удалено  о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пловыводящих   поверхностей  и  проходов,  к  нему  должен  бы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еспечен свободный доступ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4. В   аптеках,   встроенных  в  здания  другого  назначения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личество хранимых огнеопасных  веществ  в  нерасфасованном  вид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легковоспламеняющиеся жидкости) не должно превышать 100 кг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5. Легковоспламеняющиеся жидкости в количестве свыше  100  кг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обходимо  хранить  в  отдельно  стоящем  здании в стеклянной и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таллической таре изолированно от помещений хранения  огнеопас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ществ других групп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6. Под особым вниманием и постоянным строгим контролем должн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ходиться  помещения  приема,  отпуска и расфасовки лекарствен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редств и медицинских  изделий  с  огнеопасными  и  взрывоопасны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войствам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и поступлении товара необходимо срочное его распределение п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стам  основного  хранения.  Во  избежание  несчастных  случаев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мещениях  приема  и  отпуска  категорически   запрещается   даж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ратковременное  хранение этих медицинских товаров.  При приеме 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длежит особое  внимание  обращать  на  состояние  укупорки  тар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ндивидуального хране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Категорически запрещается одновременная расфасовка  нескольк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екарственных  веществ  в  одном помещении.  Количество веществ 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очем месте фасовщика не должно превышать сменной потребности.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онце  рабочего  дня  остатки  веществ  возвращаются  в  помещ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сновного хране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осле окончания  фасовки  каждого  наименования  лекарствен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ществ помещения тщательно проветриваютс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7. На  складах основного хранения огнеопасных и взрывоопас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ществ снаружи,  а также на дверях каждого помещения  хранения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оты с названными веществами и внутри этих помещений должны бы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деланы   несмываемые,   ясно   видимые   надписи:   "Огнеопасно"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"Взрывоопасно", "Курить воспрещается", "В случае пожара звонить п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елефону..."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8. Около входа в каждое помещение аптеки или аптечного склад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ранения огнеопасных и взрывоопасных веществ  и  внутри  помещ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жны   быть  вывешены  таблички  с  надписью  "Ответственный  з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беспечение пожарной безопасности тов. _________________________"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ветственному   лицу   необходимо  производить  осмотр  помещ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жедневно с целью уборки оставшихся  огнеопасных  и  взрывоопас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ществ и проведения других мер в конце рабочего дня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</w:t>
      </w:r>
      <w:r>
        <w:rPr/>
        <w:t>III. ОСОБЫЕ ТРЕБОВАНИЯ, ПРЕДЪЯВЛЯЕМЫЕ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К ХРАНЕНИЮ ОГНЕОПАСНЫХ И ВЗРЫВООПАСНЫХ ВЕЩЕСТВ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1. Хранение огнеопасных веществ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1. К  группе  огнеопасных  веществ,  хранящихся  в  аптеч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реждениях,     относятся     легковоспламеняющиеся     вещества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дставляющие собой в основном жидкости и  легкогорючие  веществ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см. Приложение 14.1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2. На складах легковоспламеняющиеся и легкогорючие  жидкост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жны храниться отдельно от других материалов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3. Основным  опасным   свойством   легковоспламеняющихся 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егкогорючих    жидких    веществ   является   текучесть,   легка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паряемость  и  легкая  воспламеняемость   от   любого   внешне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сточника:  открытого огня,  искры,  электрического разряда и т.д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этому  хранение  и  работу  с  огнеопасными  веществами  следуе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водить   с   большой   осторожностью   и  вдали  от  огня.  Пр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обходимости нагревание  этих  веществ  должно  производиться  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дяных банях или электроплитках с закрытой спиралью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4. Пары большинства легковоспламеняющихся жидкостей обладаю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редным воздействием на организм,  и продолжительное вдыхание эт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аров может привести к потере сознания.  Поэтому емкости  с  эти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ществами  должны  быть  плотно  укупорены.  Запрещается  храни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егковоспламеняющиеся и горючие вещества в открытой таре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5. Легковоспламеняющиеся жидкости (коллодий, спирт этиловый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фир,  скипидар и другие,  указанные в Приложении) хранят в плотн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купоренной  прочной,  стеклянной  или  металлической таре,  чтоб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дупредить испарение жидкостей из сосудов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6. Бутыли,    баллоны    и    другие   крупные   емкости  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егковоспламеняющимися и горючими жидкостями должны  храниться  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лках  стеллажей в один ряд по высоте,  запрещается их хранение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сколько рядов по высоте с использованием различных  прокладоч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териалов.  Складирование этих веществ у отопительных приборов н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пускается. Расстояние от стеллажа или штабеля до нагревательног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лемента должно быть не менее 1 м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7. Хранение  легковоспламеняющихся  и  горючих  жидкостей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утылях  должно  осуществляться в таре,  предохраняющей от ударов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ли в баллоноопрокидывателях в один ряд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8. В  аптеках  на  рабочих местах может храниться количеств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этих веществ, не превышающее сменную потребность. При этом емкост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жны быть плотно закрыты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9. Не допускается хранение легковоспламеняющихся  и  горюч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идких  веществ  в полностью заполненной таре.  Степень заполне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должна быть не более 90%  объема.  Спирты  в  больших  количества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ранятся в металлических емкостях,  которые заполняют не более че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 95% объем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10. Не допускается совместное хранение легковоспламеняющих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ществ  с  минеральными  кислотами  (особенно  серной  и  азот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ислотой),  сжатыми и сжиженными газами,  легкогорючими вещества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перевязочными материалами, растительными маслами, серой), а такж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 неорганическими  солями,  дающими  с  органическими  вещества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зрывоопасные смеси (хлорат калия, пермангонат калия, хромат кал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т.д.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11. Эфир медицинский и эфир для наркоза хранят  в  фабрич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паковке,   в   темном   прохладном   месте   (вдали   от  огня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агревательных приборов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12. Кальция гипохлорид - не горюч, но при контакте с жидки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аслообразными   органическими   продуктами   может   вызвать   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загорание, а с аммиаком и солями аммония - взрыв, поэтому хране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го  должно  осуществляться  изолированно,  с   учетом   описан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войств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13. При  обращении   с   легковоспламеняющимися   жидкостя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фасовка,  переноска, погрузка и т.д.) необходимо соблюдать особую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сторожность,  а также постоянно наблюдать за состоянием тары,  е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ерметичностью и исправностью. При обнаружении неисправностей тар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немедленно принимают меры к их устранению или содержащиеся  в  не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щества перекладывают в другую исправную тару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14. Пробки  бочек  допускается  отвинчивать  и   завинчива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олько  инструментами  из  мягкого  металла,  не  дающими искр пр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даре,  или деревянными молотками. При откатке бочек и загрузке 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 хранилище  необходимо  соблюдать  осторожность,  чтобы избежа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даров о бочку и образования искр. Пролитая на пол жидкость долж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ыть немедленно убран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15. Отдельные легковоспламеняющиеся  жидкости  (спирт,  эфир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ицинский  и  др.) обладают свойствами образовывать при хранен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татическое   электричество,   искра   которого   может    вызва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спламенение жидкости.  Поэтому фасовку таких жидкостей на склад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ледует  производить   в   отдельных   помещениях,   оборудован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редствами   противопожарной   защиты.  При  сливе  и  фасовке  и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таллические сосуды должны иметь заземление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16. Тару,    освобожденную    из-под   легковоспламеняющихс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жидкостей, следует оставить на некоторое время открытой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2. Хранение взрывоопасных веществ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1. К этой группе веществ  относятся  взрывчатые  вещества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щества взрывоопасные, то есть способные к образованию взрывчат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месей (см. Приложение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2. Вещества  этой  группы  должны  храниться в изолированно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гнестойком   складе   в   специальных    помещениях    (отсеках)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золированных  несгораемыми  стенами.  Хранение  нитрата серебра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птеках и на складах в небольших количествах (на складах до 5  кг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 аптеках  до  50  кг)  необходимо  осуществлять  изолированно 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ответствии с правилами хранения ядовитых веществ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3. При хранении взрывоопасных веществ следует принимать мер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тив  загрязнения  их  пылью,  которая  может  служить  причин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зрыв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4. Емкости со взрывоопасными веществами (штанглазы, жестяны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арабаны, склянки и т.п.) необходимо плотно закрывать во избежа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падания паров в воздух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5. Пермангонат  калия  при  взаимодействии  с пылью,  серой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рганическими маслами, эфирами, спиртом, глицерином, органически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ислотами и другими органическими веществами взрывоопасен. Храни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его на складах следует в специальном отсеке в жестяных  барабанах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а  в  аптеках  -  в  штанглазах  с притертыми пробками отдельно о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шеуказанных  средств.  Не  допускается  совместное  хранение  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егковоспламеняющимися и горючими веществами.  Жестяные барабаны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штанглазы с пермангонатом калия своевременно освобождают  от  пыл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сторожно, избегая тре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6. Раствор  нитроглицерина  (взрывчатое  вещество)   следуе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ранить   в  аптеках  или  аптечных  складах  в  небольших  хорош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купоренных склянках или металлических сосудах в прохладном темном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сте  с  соблюдением  мер  предосторожности от огня.  Передвигать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суду с нитроглицерином и  отвешивать  этот  препарат  следует 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собой  осторожностью,  так как испарение пролитого нитроглицерин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грожает взрывом.  Попадание даже малых количеств  на  кожу  може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ызвать отравление (сильные головные боли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7. Эфир  при  хранении  (особенно  при  наличии  контакта 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оздухом)  образует  перекиси,  которые  при встряхивании,  ударе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трении или повышении температуры  могут  вызвать  взрывы,  поэтому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абота с ним требует особой осторожност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8. Категорически запрещается хранение всех  взрывоопасных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гнеопасных веществ с кислотами и щелочами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9. Переноска      баллонов      с       огнеопасными     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легковоспламеняющимися  жидкостями  должна  производиться вдвоем 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пециально  приспособленных  клетях  или  корзинах  с   исправны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ручками  захвата.  Корзины  с  большими бутылями,  ящики или клет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свыше 20 кг),  а  также  вещества,  помещенные  в  твердую  тару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ереносить  (перемещать) необходимо только на специальных тележка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 мягким ходом колес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10. При хранении азотной и серной кислот должны быть принят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ры к недопущению соприкосновения  их  с  древесиной,  соломой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очими веществами органического происхождения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11. В помещении хранения взрывоопасных и огнеопасных веществ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  авариях  электроосвещения категорически запрещается входить с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керосиновыми  лампами  и   свечами.   В   этих   случаях   следуе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ользоваться только электрофонарями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IV. ХРАНЕНИЕ И ОБРАЩЕНИЕ С КИСЛОРОДНЫМИ БАЛЛОНАМИ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Одним из   возможных  источников  возникновения  пожара  может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явиться  неправильное  хранение   и   обращение   с   кислородны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аллонами,  так как кислород негорючий,  но активно поддерживающи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горение газа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Хранение и   обращение   с   кислородными   баллонами   должн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существляться в строгом соответствии  с  Правилами  устройства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безопасной   эксплуатации   сосудов,   работающих  под  давлением,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твержденными Госгортехнадзором СССР 19 мая 1970 г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</w:t>
      </w:r>
      <w:r>
        <w:rPr/>
        <w:t>Приложение 14.1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/>
        <w:t>к Временной инструкци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</w:t>
      </w:r>
      <w:r>
        <w:rPr/>
        <w:t>о порядке хранения и обращен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</w:t>
      </w:r>
      <w:r>
        <w:rPr/>
        <w:t>в аптечных учреждениях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</w:t>
      </w:r>
      <w:r>
        <w:rPr/>
        <w:t>с лекарственными средствам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и медицинскими изделиями,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</w:t>
      </w:r>
      <w:r>
        <w:rPr/>
        <w:t>обладающими огнеопасными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</w:t>
      </w:r>
      <w:r>
        <w:rPr/>
        <w:t>и взрывоопасными свойствами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ПЕРЕЧЕНЬ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ОГНЕОПАСНЫХ И ВЗРЫВООПАСНЫХ ВЕЩЕСТВ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зрывчатые вещества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 Нитроглицерин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Взрывоопасные вещества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 Калия пермангонат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 Серебра нитрат (сп. А)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Легковоспламеняющиеся вещества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 Спирт и спиртовые растворы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 Спиртовые и эфирные настойки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 Спиртовые и эфирные экстракты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4. Эфир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5. Скипидар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6. Молочная кислота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7. Хлорэтил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8. Коллодий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9. Клеол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0. Жидкость Новикова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1. Рентгеновские пленки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2. Органические масла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Легкогорючие вещества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 Перевязочный материал (вата, марля и т.д.)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 Сера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 Глицерин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4. Растительные масла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5. Лекарственное растительное сырье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Примечание. При необходимости хранения пожаро- и взрывоопас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еществ,  не перечисленных в Приложении,  вопрос  об  их  хранени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ожет  быть  решен после выяснения их огне- и взрывоопасности и п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гласованию с органами Госпожнадзора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риложение 15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ПЕРЕЧЕНЬ</w:t>
      </w:r>
    </w:p>
    <w:p>
      <w:pPr>
        <w:pStyle w:val="HTML"/>
        <w:rPr/>
      </w:pPr>
      <w:r>
        <w:rPr>
          <w:rFonts w:eastAsia="Courier New"/>
        </w:rPr>
        <w:t xml:space="preserve">             </w:t>
      </w:r>
      <w:r>
        <w:rPr/>
        <w:t>ОСНОВНЫХ РУКОВОДЯЩИХ И НОРМАТИВНЫХ ДОКУМЕНТОВ,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ИСПОЛЬЗОВАННЫХ ПРИ РАЗРАБОТКЕ ПРАВИЛ ПОЖАРНОЙ БЕЗОПАСНОСТИ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. Постановление Совета Министров СССР от 29 августа  1988  г.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N 1058  "О  мерах по дальнейшему укреплению пожарной  безопасност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в стране"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. СНиП 2.01.02-85    - Противопожарные нормы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3. СНиП 2.09.02-85    - Производственные здан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(с дополнениями)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4. СНиП 2.08.02-89    - Общественные здания и сооружения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5. СНиП 2.11.01-85    - Складские здания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6. СНиП 2.04.05-86    - Отопление, вентиляц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и кондиционирование воздуха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7. СНиП 2.04.01-85    - Внутренний водопровод и канализация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зданий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8. СНиП 2.04.09-84    - Пожарная автоматика зданий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и сооружений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9. ГОСТ 12.1.004-85   - Пожарная безопасность.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Общие требования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0. ГОСТ 12.2.047-86  - (СТ СЭВ 5236-85) - Пожарная техника.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Термины и определения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1. ГОСТ 12.1.044-89  - (СТ СЭВ 1499-79) -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Пожаровзрывоопасность веществ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и материалов. Номенклатура показателей</w:t>
      </w:r>
    </w:p>
    <w:p>
      <w:pPr>
        <w:pStyle w:val="HTML"/>
        <w:rPr/>
      </w:pPr>
      <w:r>
        <w:rPr>
          <w:rFonts w:eastAsia="Courier New"/>
        </w:rPr>
        <w:t xml:space="preserve">                               </w:t>
      </w:r>
      <w:r>
        <w:rPr/>
        <w:t>и методы их определения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2. ПУЭ, 86           - Правила устройства электроустановок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3. ОНТП 24-86        - Общесоюзные нормы технологического</w:t>
      </w:r>
    </w:p>
    <w:p>
      <w:pPr>
        <w:pStyle w:val="HTML"/>
        <w:rPr/>
      </w:pPr>
      <w:r>
        <w:rPr>
          <w:rFonts w:eastAsia="Courier New"/>
        </w:rPr>
        <w:t xml:space="preserve">           </w:t>
      </w:r>
      <w:r>
        <w:rPr/>
        <w:t>МВД СССР            проектирования.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4. Типовые  правила  пожарной  безопасности  для промышлен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дприятий (ППБ-02-75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5. Правила  пожарной  безопасности  при эксплуатации зданий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ооружений   учебных   заведений,   предприятий,   учреждений  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рганизаций системы Минвуза (ППБО-102-82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6. Правила пожарной безопасности для учреждений,  организаци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предприятий Академии наук СССР (ППБО-105-79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7. Правила  пожарной  безопасности   для   баз,   складов   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едприятий системы Госснаба СССР (ППБО-114-72)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8. Рекомендации  ВНИИПО  МВД  СССР,  М.,  1986  -  Применени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гнетушителей в производственных, складских и общественных здания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и сооружениях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19. Приказ  Минздрава  СССР  от  15  мая  1981  г.  N  520 "Об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тверждении  "Инструкции  по  организации  хранения   в   аптечных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учреждениях   различных  групп  лекарственных  средств  и  издели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медицинского  назначения"  и  "Временной  инструкции   о   порядк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хранения  и  обращения  в  аптечных  учреждениях  с лекарственны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средствами  и  изделиями  медицинского   назначения,   обладающими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гнеопасными и взрывоопасными свойствами".</w:t>
      </w:r>
    </w:p>
    <w:p>
      <w:pPr>
        <w:pStyle w:val="HTML"/>
        <w:rPr/>
      </w:pPr>
      <w:r>
        <w:rPr>
          <w:rFonts w:eastAsia="Courier New"/>
        </w:rPr>
        <w:t xml:space="preserve">       </w:t>
      </w:r>
      <w:r>
        <w:rPr/>
        <w:t>20. ОМУ 42-21-27-88 Минздрава СССР.  Аппараты  гипербарической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ксигенации, правила эксплуатации и ремонт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</w:pPr>
    <w:rPr>
      <w:b/>
      <w:bCs/>
      <w:sz w:val="15"/>
      <w:szCs w:val="15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5:02:00Z</dcterms:created>
  <dc:creator>К. А. Б. </dc:creator>
  <dc:description/>
  <cp:keywords/>
  <dc:language>en-US</dc:language>
  <cp:lastModifiedBy>К. А. Б. </cp:lastModifiedBy>
  <dcterms:modified xsi:type="dcterms:W3CDTF">2009-05-18T15:15:00Z</dcterms:modified>
  <cp:revision>2</cp:revision>
  <dc:subject/>
  <dc:title>ПРАВИЛА ПОЖАРНОЙ БЕЗОПАСНОСТИ ДЛЯ УЧРЕЖДЕНИЙ ЗДРАВООХРАНЕНИЯ</dc:title>
</cp:coreProperties>
</file>